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  ЮРИДИЧЕСКИЙ АУДИТ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аудит:  понятие, определение и цель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юридического аудит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исков. Проверка соответствия законодательству и внутренним правила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сделкам и инвестиц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</w:r>
      <w:r>
        <w:rPr>
          <w:rFonts w:cs="Times New Roman" w:ascii="Times New Roman" w:hAnsi="Times New Roman"/>
          <w:sz w:val="28"/>
          <w:szCs w:val="28"/>
        </w:rPr>
        <w:t>Юридический аудит – это проверка правовой деятельности предприятия, организации или индивидуального предпринимателя, в рамках которой оценивается соответствие деятельности юридическим нормам и законодатель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юридического аудита позволяет выявить нарушения в работе компании, которые могут привести к серьезным последствиям, в том числе к убыткам, пресечению деятельности и даже судебным ис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юридического аудита – это установление соответствия правовой деятельности компании нормам и требованиям законодательства, выявление возможных нарушений, а также предоставление рекомендаций по устранению выявленны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понимать, что юридический аудит необходим не только для компаний, имеющих проблемы с законом, но и для тех, кто желает добиться максимальной эффективности работы и соблюдения требований законодательства в рамках свое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цесс проведения юридического ауди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1: Сбор необходимой докумен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аг 1: сбор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имание цели и задач ауди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бор первичной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Обзор систем управления и 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Общение с руководством компа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2: Анализ докумен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аг 2: анализ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ис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оговоров и докумен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авовых действ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3: Оценка рис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аг 3: подготовка отч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результатов ауди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отч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4: Составление отч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5: Рекомендации и консуль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ие области охватывает юридический ауд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мерческое пра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удовое пра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теллектуальная собствен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пра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жность юридического аудита для бизне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рис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бизнеса от нежелательных ситу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бизне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ски, которые могут быть выявлены при проведении ауди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законода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тенциальных рис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юридических обязатель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еимущества может получить бизне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бизнес-процес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компании от рисков и штраф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доверия клиентов и партне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затра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то проводит юридический ауд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фир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ы по налогооблож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аудиторы компа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начать проведение юридического аудит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е цели и задачи ауди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берите необходимую документац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е возможные риски и наруш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анализируйте полученные данн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ите эффективность существующих процессов и процеду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удит – это комплексная проверка деятельности организации с точки зрения соблюдения нормативно-правовых актов, а также выявление потенциальных юридических рисков и способов их уст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удит – это проверка юридической деятельности компании на соответствие законодательным и нормативным требованиям. Она позволяет оценить риски, связанные с деятельностью организации, и выявить потенциальные проблемы, которые могут повлечь за собой финансовые и юридические послед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целью юридического аудита является минимизация рисков, связанных с нарушениями законодательства и неправильным оформлением документации, что может привести к штрафам, судебным искам и убыткам для компании. Также юридический аудит позволяет выявить потенциальные проблемы и сделать корректировки в работе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юридического аудита – обеспечить соответствие деятельности компании законодательству и нормативным требованиям, а также снизить риски возможных воз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ых аспектов юридического аудита является проверка наличия и соответствия документов, определяющих структуру компании, правила внутреннего контроля и политику по взаимодействию с контрагентами. Также проводится проверка соответствия договоров и соглашений законодательным требованиям, анализ действующих правовых режимов, а также правильности ведения кадрового и финансов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удит является важным этапом планирования бизнеса, нацеленным на предотвращение юридических рисков и обеспечение безопасности деятельности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 </w:t>
      </w:r>
      <w:r>
        <w:rPr>
          <w:rFonts w:cs="Times New Roman" w:ascii="Times New Roman" w:hAnsi="Times New Roman"/>
          <w:b/>
          <w:i/>
          <w:sz w:val="28"/>
          <w:szCs w:val="28"/>
        </w:rPr>
        <w:t>Общий юридический аудит.</w:t>
      </w:r>
      <w:r>
        <w:rPr>
          <w:rFonts w:cs="Times New Roman" w:ascii="Times New Roman" w:hAnsi="Times New Roman"/>
          <w:sz w:val="28"/>
          <w:szCs w:val="28"/>
        </w:rPr>
        <w:t xml:space="preserve"> Он включает проверку вопросов, касающихся организации деятельности компании в целом, включая контракты, налогообложение, корпоративную структуру, охрану труда и социальный защи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ециальный юридический аудит.</w:t>
      </w:r>
      <w:r>
        <w:rPr>
          <w:rFonts w:cs="Times New Roman" w:ascii="Times New Roman" w:hAnsi="Times New Roman"/>
          <w:sz w:val="28"/>
          <w:szCs w:val="28"/>
        </w:rPr>
        <w:t xml:space="preserve"> Он предназначен для изучения отдельных областей деятельности компании, обычно это связано с рисками или проблемами, возникшими в результате прошлых сделок или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удит является необходимым шагом для бизнеса, особенно если компания находится в быстро развивающейся отрасли или регулируется строгими законами и прави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ведения юридического ауди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а рис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главных целей юридического аудита является оценка рисков предприятия. Аудиторы проводят анализ правовых отношений, выявляют возможные угрозы и недостатки, которые могут привести к юридическим проблемам и финансовым потерям. По результатам аудита разрабатываются рекомендации по устранению выявленных рисков и минимизации их влияния на бизн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ерка соответствия законодательству и внутренним правил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удит включает проверку соответствия деятельности предприятия требованиям законодательства и внутренним правилам компании. Аудиторы выявляют нарушения в деятельности компании, связанные, например, с нарушением правил использования конфиденциальной информации, нарушением трудового законодательства, нарушением лицензионных требований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ка к сделкам и инвестиц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удит позволяет подготовить компанию к сделкам и инвестициям. Аудиторы анализируют юридические аспекты будущей сделки или инвестиции, выявляют возможные риски и препятствия, оценивают соответствие деятельности компании требованиям инвесторов и партнёров. Без проведения юридического аудита, нельзя говорить о юридической безопасности компании и о возможных последствиях сделок и инвести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цесс проведения юридического ауди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1: Сбор необходимой докумен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шаг в процессе юридического аудита – сбор все необходимых юридических документов, связанных с бизнесом компании. Это могут быть, например, уставы, договоры, свидетельства о регистрации, налоговые отчеты. Документы могут быть предоставлены как электронно, так и на бумажных носител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2: Анализ докумен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все необходимые документы собраны, следующий шаг – анализ их содержания. Специалисты проводят оценку договоров на предмет заключения выгодных сделок, наличия несоответствий, а также оценку рисков для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3: Оценка рис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исков – один из наиболее важных из шагов юридического аудита. Это включает анализ наличия возможных юридических проблем, которые могут нанести вред репутации компании, а также оценку возможных долгов или потерь. Кроме того, специалисты могут провести SWOT-анализ компании с целью выявления сильных и слабых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4: Составление отч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составляют отчет обо всех находках в процессе аудита, включая юридические проблемы, риски и недостатки системы управления. В отчете также могут быть предложения по улучшению процессов внутри компании для предотвращения будущих юридических проб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5: Рекомендации и консуль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отчет готов, специалисты могут оказать консультации представителям компании по вопросам, выявленным во время аудита. Рекомендации помогут избежать будущих проблем и провести изменения в бизнес-процессах компании, чтобы улучшить ее финансовые результаты и снизить р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1: сбор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имание цели и задач ауди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шагом в проведении юридического аудита является понимание цели и задач, которые он должен решить. Это повышение качества управления рисками, обеспечение соблюдения законодательства и правил компании, идентификация юридических рисков и возмож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бор первичной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аудита необходимо собрать первичную информацию, такую как договоры, отчеты, лицензии, заключения экспертов, судебные решения и прочее. Также стоит понять, насколько хорошо документация организована и доступ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Обзор систем управления и 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управления и контроля могут предоставить полезную информацию для юридического аудита. Обзор процедур внутреннего контроля, отдела юридических вопросов и дополнительных структур поможет идентифицировать сильные и слабые места, а также предполагаемые юридические р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Общение с руководством компа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этапом является общение с руководством компании, которое может дать более полное понимание оцениваемых рисков и задач. Руководство также может сделать рекомендации и предоставить свою оценку эффективности текущих контрольны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шаг в проведении юридического аудита – сбор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е шага: понимание цели и задач аудита, сбор первичной информации, обзор систем управления и контроля, общение с руководством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2: анализ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ис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шаге юридического аудита проводится анализ всей собранной информации с целью оценки рисков для компании. На этом этапе определяются потенциальные проблемы и недостатки, которые могут привести к правовым конфликтам или ущербу для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ами потенциальных рисков могут служ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законодательства в области охраны труда, нарушения приведут к уголовной или административной ответственности, а также штраф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плаченные налоги и сборы, что приведет к штрафам и налоговым провер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лицензионных и регистрационных требований, что может привести к штрафам или даже к судебным процесс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оговоров и докумен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ного анализа деятельности компании необходимо проанализировать все заключенные договоры и сделки. На этом этапе юристы анализируют договоры и документы на предмет соответствия законодательству, правильности оформления и грамотности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ы ошибок, которые могут быть найдены на этом этап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еобходимых компонентов договора, что делает его недействитель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е указание сроков выполнения условий договора, что может привести к нарушению условий и штраф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ная формулировка условий договора, что может привести к недополучению компенс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авовых действ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юристы выясняют, правильно ли выполняются все правовые действия компании, и соответствуют ли они предписаниям закона. В данную категорию входят регистрация юридических лиц, совершение сделок, оформление документов и другие юридически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ы потенциальных ошибок, которые могут быть найдены на этом этап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ая регистрация юридической ос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омерное совершение сделок, например, без необходимых документов и санкций со стороны компетентных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езаконных форм документов, что может негативно сказаться на имидже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3: подготовка отч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результатов ауди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подготовки отчета необходимо обобщить и проанализировать все полученные данные аудита. Для этого можно использовать специальные программы и технические средства, которые позволят в кратчайшие сроки обработать большой объем информации и выделить основные проблемы, требующие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помнить, что сбор результатов аудита должен проводиться на современных цифровых платформах, которые позволят сохранять данные надежно и безопасно. Для этого можно использовать хранилища данных, облачные сервисы и другие технологии, которые обеспечивают высокую доступность информации и защищенность ее х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отч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общения и анализа полученных данных необходимо составить отчет о результатах юридического аудита, который должен содержать всю необходимую информацию для принятия решений по устранению выявленных проблем и снижению рисков для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должен быть структурирован и содержательным, а также легко восприниматься для клиента. Важно уделять особое внимание анализу выявленных проблем и представлению рекомендаций по их устранению или миним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ным решением может стать использование табличных данных, графиков и других инструментов визуализации, которые помогут наглядно представить полученн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акие области охватывает юридический ауд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мерческое пра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удит охватывает все аспекты, связанные с коммерческим правом, включая проверку правильности регистрации бизнеса, контрактов и договоров с клиентами и поставщиками, а также соответствия бизнеса налоговым законам и регулирующим полож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удовое пра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ответствия предприятия законодательству о труде, проводимая в рамках юридического аудита, может включать проверку кадровых документов, соглашений, договоров и политики компании в отношении труда и стажировок. Такой анализ даст возможность выявить потенциальные риски возможных судебных разбирательств в этой области и предложить рекомендации для минимизации этих рис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теллектуальная собствен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удит охватывает законодательство об интеллектуальной собственности, которое относится к законам о патентах, торговых марках, авторских правах и других правах на интеллектуальную собственность. Это позволяет минимизировать риски, связанные с нарушением законодательства об интеллектуальной собственности и защитить права владельцев эт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пра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, проводящие юридический аудит, оценивают соблюдение компанией финансового законодательства и проверяют правильность ее финансовой документации. Также аудиторы могут проводить анализ расходов и налоговых деклараций, чтобы определить, есть ли серьезные проблемы с законностью финансовых операций, которые могут повлиять на стоящее в будущем развитие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юридический аудит позволяет компаниям избежать юридических проблем, защитить свои права и минимизировать риски в бизне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ажность юридического аудита для бизне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рис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удит помогает бизнесу снизить риски, связанные с нарушением законодательства. Аудиторы проводят детальный анализ документации и деятельности компании, выявляют проблемные моменты и разрабатывают план мероприятий для их устранения. Профессиональная проверка юридической деятельности помогает бизнесу избежать штрафов и убытков, связанных с несоблюдением законодательства и договорн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бизнеса от нежелательных ситу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бизнес может столкнуться с юридическими сложностями, связанными с действиями третьих лиц или неожиданными юридическими последствиями своей деятельности. Юридический аудит позволяет бизнесу подготовиться к таким ситуациям, предупредить возможные риски и защитить свои интересы. Аудиторы внимательно изучают законодательство, чтобы подготовить компанию к возможным изменениям и неожиданным ситуац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бизне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удит помогает бизнесу укрепить свои позиции в отношениях с партнерами, заказчиками и контрагентами. Аудиторы рассматривают все договора и заключенные сделки, проверяют их юридическую обоснованность и соответствие законодательству. Делая выводы о проблемах в существующих документах, аудиторы рекомендуют компании более выгодные условия договоров и помогают сформировать позицию в переговорах с партне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которые могут быть выявлены при проведении ауди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законода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юридического аудита могут быть выявлены факты нарушения законодательства, как со стороны компании, так и со стороны ее партнеров или контрагентов. Например, незаконная конкуренция, нарушение интеллектуальной собственности, использование труда неофициальных работников и многие друг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тенциальных рис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удит позволяет выявить потенциальные риски, связанные с налоговыми отчислениями, зарплатами сотрудников, контрактами и т.д. Это в свою очередь поможет предотвратить возможные проблемы и минимизировать риски для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юридических обязатель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юридического аудита также позволяет убедиться в том, что компания выполняет все свои юридические обязательства, такие как заключение правильных контрактов, уплата налогов и других обязательных платежей. В противном случае, у компании могут возникнуть проблемы с государственными органами, а также с партнерами или кли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юридического аудита позволяет выявить потенциальные риски и предотвратить возможные проблемы для компании. Кроме того, он поможет убедиться в выполнении всех юридических обязательств и предотвратить нарушения законодательства, что в свою очередь позволит избежать штрафов и прочих негативных послед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еимущества может получить бизне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бизнес-процес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удит способен выявить слабые места в работе компании, связанные с правовой стороной деятельности. Исправление этих проблем сделает бизнес более эффективным и успеш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компании от рисков и штраф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компаний регулярно сталкиваются с правовыми проблемами, которые могут привести к штрафам, уголовным делам и даже прекращению деятельности. Юридический аудит поможет предотвратить такие ситуации и снизить риски для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доверия клиентов и партне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енты и партнеры часто обращают внимание на тот факт, насколько юридически чиста компания, с которой они взаимодействуют. Проведение юридического аудита поможет убедить их в профессиональной подготовке компании и повысить уровень довер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затра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юридическому аудиту бизнес может сократить затраты на юридические услуги в будущем. Выявление и устранение потенциальных рисков и проблем в начальной стадии может сэкономить деньги в долгосрочной перспекти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оводит юридический ауд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фир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проведение юридического аудита осуществляется юридическими фирмами. Они имеют многолетний опыт работы с различными видами юридических аудитов, в том числе с аудитом юридических рисков предприятия и с аудитом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ы по налогооблож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юридического аудита, связанного с налоговыми вопросами, могут быть привлечены консультанты по налогообложению. Они имеют хорошие знания в области налогообложения и могут помочь в оценке рисков и подготовке необходим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аудиторы компа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юридический аудит проводят внутренние аудиторы компании. Они более хорошо знакомы с особенностями работы предприятия и могут лучше оценить риски и проблемы, связанные с юридической сферой. Однако при этом может возникнуть конфликт интересов, так как они являются сотрудниками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чать проведение юридического аудит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е цели и задачи ауди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шаг в проведении юридического аудита – определить цели и задачи. Это позволит сделать анализ более эффективным, сфокусировать его на конкретных проблемах и решить их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берите необходимую документац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детального анализа юридического статуса организации необходима полная документация. Это включает в себя уставные документы, контракты, договоры, корпоративные документы и любую другую документацию, которая может быть связана с юридическими аспектами деятельности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е возможные риски и наруш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этап заключается в определении возможных рисков и нарушений, связанных с деятельностью компании. Этот этап предполагает анализ каждого аспекта деятельности компании и определение тех проблем, которые могут привести к серьезным последствиям для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анализируйте полученные данн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все данные были собраны, необходимо проанализировать их. Аудиторы должны проанализировать каждый аспект деятельности компании и оценить, соответствует ли она требованиям закона и нормативных а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ите эффективность существующих процессов и процеду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й этап подразумевает оценку эффективности существующих процессов и процедур. Аудиторы должны оценить их эффективность и определить, какие процессы и процедуры необходимо изменить или улучшить, чтобы обеспечить более эффективную работу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-отв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Что представляет из себя юридический ауд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удит – это методический подход к анализу предметных областей, связанных с юридическими рисками и проблемами. Целью юридического аудита является выявление уязвимых мест в юридической деятельности компании и минимизация рис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ак проводится юридический ауд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удит проводится поэтапно: подготовка, проведение анализа, подготовка отчета и утверждение рекомендаций по оптимизации деятельности. Подготовка заключается в определении объема и задач аудита. Затем проводится анализ, включающий в себя проверку юридической документации, состояния дел, рисков и соблюдения юридических норм. После анализа составляется отчет с рекомендациями по оптимизации деятельности и устанавливаются меры для ее ре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Зачем нужен юридический ауд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удит необходим для проверки соответствия деятельности компании юридическим нормам. Он позволяет выявить уязвимые места, связанные с рисками и проблемами в юридической деятельности, и разработать меры для их минимизации. Юридический аудит необходим для соблюдения правовых норм и требований, а также для предотвращения потенциальных конфликтов и потер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акие компании могут проводить юридический ауд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удит могут проводить любые компании, вне зависимости от их формы собственности и размера. Важным условием является наличие юридической службы или сотрудника, знакомого с юридической тематикой и процесс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 каких случаях необходим юридический ауд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удит необходим в случаях, когда компания подвергается рискам, связанным с нарушениями юридических норм. Кроме того, юридический аудит может проводиться при изменении законодательства, при входе в новый бизнес-сектор, при слиянии или приобретении комп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Стоит ли проводить юридический аудит в небольшой компа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юридического аудита рекомендуется не только крупным компаниям, но и небольшим. Небольшой бизнес может столкнуться с различными рисками и проблемами, связанными с юридическими вопросами, а юридический аудит поможет выявить их и предотвратить возможные потер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Какие проблемы могут выявиться при проведении юридического аудит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юридического аудита могут выявляться различные проблемы, связанные с нарушением юридических норм и правил. К ним относятся: проблемы с документацией, нарушение авторских прав, проблемы с землей и недвижимостью, правовые риски при заключении контрактов, проблемы с трудовыми отношениями и друг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акова роль юридического аудита в защите интересов компа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удит является важным инструментом в защите интересов компании. Он помогает выявить проблемы и риски, связанные с юридическими вопросами, и разработать меры по борьбе с ними. Кроме того, юридический аудит способствует повышению эффективности юридической деятельности и сокращению затрат комп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Что нужно предоставить специалисту для проведения юридического аудит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юридического аудита необходима документация, связанная с деятельностью компании. Это могут быть: устав, решения общих собраний, контракты, переписки, финансовые документы, документы, связанные с интеллектуальной собственностью и друг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Различается ли юридический аудит в зависимости от сектора бизнес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удит не зависит от сектора бизнеса, но в каждом секторе могут быть специфические правовые нормы и риски, которые необходимо учитывать при проведении аудита. Например, в секторе здравоохранения могут быть особые требования по защите персональных данных, в секторе строительства – требования по нормам безопас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Какие меры могут быть предложены в рекомендациях после юридического аудит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, предложенные в рекомендациях после юридического аудита, зависят от выявленных проблем и рисков. Они могут включать в себя: оптимизацию юридической документации, модернизацию процессов, обучение персонала, юридическую консультацию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Кто может проводить юридический ауди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удит может проводить юрист компании или независимый юридический консультант. Важно, чтобы проводивший аудит специалист имел опыт и знания в сфере юридической деятельности и был владеющим юридическими нормами и прави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Какие сроки проведения юридического аудит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юридического аудита зависят от объема работы и могут варьироваться от нескольких дней до нескольких месяцев. Важно, чтобы проведение аудита не затягивалось, чтобы можно было оперативно реализовать меры, рекомендованные специалис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акие преимущества может дать проведение юридического аудит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юридического аудита помогает найти слабые стороны в деятельности компании и снизить риски возникновения юридических проблем. Оно также способствует повышению эффективности юридической работы, оптимизации процессов и устранению излишних затр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чем отличие между юридическим аудитом и юридической проверко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удит – это методический подход к анализу юридических проблем в компании, который проводится для выявления нарушений и проблем в юридической деятельности на предметной области. Юридическая проверка – это действия юриста для выявления нарушений в конкретном деле и при подготовке к судебному процесс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17:00Z</dcterms:created>
  <dc:creator>admin</dc:creator>
  <dc:description/>
  <dc:language>en-US</dc:language>
  <cp:lastModifiedBy>admin</cp:lastModifiedBy>
  <dcterms:modified xsi:type="dcterms:W3CDTF">2023-10-12T10:57:00Z</dcterms:modified>
  <cp:revision>1</cp:revision>
  <dc:subject/>
  <dc:title/>
</cp:coreProperties>
</file>