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474" w:right="624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-1134" w:hanging="0"/>
        <w:jc w:val="center"/>
        <w:rPr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drawing>
          <wp:inline distT="0" distB="0" distL="0" distR="0">
            <wp:extent cx="7103110" cy="10439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3110" cy="1043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74" w:right="624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-993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055485" cy="10255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5485" cy="1025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дел 1. ПАСПОРТ ОЦЕНОЧНЫХ СРЕДСТ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14"/>
      </w:tblGrid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</w:t>
            </w:r>
          </w:p>
        </w:tc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сциплине «Юридическое сопровождение и управление проектами»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/>
        <w:t xml:space="preserve">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сновные сведения о дисциплин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693"/>
        <w:gridCol w:w="1276"/>
        <w:gridCol w:w="126"/>
        <w:gridCol w:w="1150"/>
        <w:gridCol w:w="76"/>
        <w:gridCol w:w="1483"/>
      </w:tblGrid>
      <w:tr>
        <w:trPr>
          <w:trHeight w:val="92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аименование показателе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рупненная группа, направление подготовки, квалификационный уровень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дисциплины</w:t>
            </w:r>
          </w:p>
        </w:tc>
      </w:tr>
      <w:tr>
        <w:trPr>
          <w:trHeight w:val="54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очная форма обучени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чная форма обуч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о-заочная форма обучения</w:t>
            </w:r>
          </w:p>
        </w:tc>
      </w:tr>
      <w:tr>
        <w:trPr>
          <w:trHeight w:val="409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зачетных единиц –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упненная группа</w:t>
            </w:r>
          </w:p>
          <w:p>
            <w:pPr>
              <w:pStyle w:val="Normal"/>
              <w:jc w:val="center"/>
              <w:rPr/>
            </w:pPr>
            <w:r>
              <w:rPr/>
              <w:t>40.00.00 Юриспруденция</w:t>
            </w:r>
          </w:p>
        </w:tc>
        <w:tc>
          <w:tcPr>
            <w:tcW w:w="411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Часть, формируемая участниками образовательных отношений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trHeight w:val="40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подготовки: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40.04.01 Юриспруденция </w:t>
            </w:r>
          </w:p>
        </w:tc>
        <w:tc>
          <w:tcPr>
            <w:tcW w:w="41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ность (профиль): Правовое регулирование деятельности органов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й власти и АПК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естр</w:t>
            </w:r>
          </w:p>
        </w:tc>
      </w:tr>
      <w:tr>
        <w:trPr>
          <w:trHeight w:val="32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количество часов – 108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й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й</w:t>
            </w:r>
          </w:p>
        </w:tc>
      </w:tr>
      <w:tr>
        <w:trPr>
          <w:trHeight w:val="32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</w:tr>
      <w:tr>
        <w:trPr>
          <w:trHeight w:val="32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тельная программа высшего образования –программа магистратуры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ч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0 ч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6 ч.</w:t>
            </w:r>
          </w:p>
        </w:tc>
      </w:tr>
      <w:tr>
        <w:trPr>
          <w:trHeight w:val="32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я семинарского типа</w:t>
            </w:r>
          </w:p>
        </w:tc>
      </w:tr>
      <w:tr>
        <w:trPr>
          <w:trHeight w:val="32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 ч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- ч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ч.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7 ч.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95,7 </w:t>
            </w:r>
            <w:r>
              <w:rPr/>
              <w:t>ч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7 ч.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</w:rPr>
              <w:t>Контактная работа, всего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3 ч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3 ч.</w:t>
            </w:r>
          </w:p>
        </w:tc>
      </w:tr>
      <w:tr>
        <w:trPr>
          <w:trHeight w:val="386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контроля:</w:t>
            </w:r>
            <w:r>
              <w:rPr/>
              <w:t xml:space="preserve">  экзамен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ind w:firstLine="540"/>
        <w:jc w:val="center"/>
        <w:rPr>
          <w:b/>
          <w:b/>
        </w:rPr>
      </w:pPr>
      <w:r>
        <w:rPr>
          <w:b/>
          <w:sz w:val="28"/>
          <w:szCs w:val="28"/>
        </w:rPr>
        <w:t>1.2. Перечень компетенций, формируемых дисциплиной</w:t>
      </w:r>
    </w:p>
    <w:p>
      <w:pPr>
        <w:pStyle w:val="Normal"/>
        <w:jc w:val="center"/>
        <w:rPr/>
      </w:pPr>
      <w:r>
        <w:rPr>
          <w:sz w:val="28"/>
          <w:szCs w:val="28"/>
        </w:rPr>
        <w:t>«Юридическое сопровождение и  управление проектам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2513"/>
        <w:gridCol w:w="3405"/>
      </w:tblGrid>
      <w:tr>
        <w:trPr>
          <w:trHeight w:val="5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Код компетен-ции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Содержание компетенции</w:t>
            </w:r>
          </w:p>
        </w:tc>
        <w:tc>
          <w:tcPr>
            <w:tcW w:w="5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Планируемые результаты обучения</w:t>
            </w:r>
          </w:p>
        </w:tc>
      </w:tr>
      <w:tr>
        <w:trPr>
          <w:trHeight w:val="5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Код и наименование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индикатора достижения компетенции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Формируемые знания, умения и навыки</w:t>
            </w:r>
          </w:p>
        </w:tc>
      </w:tr>
      <w:tr>
        <w:trPr>
          <w:trHeight w:val="64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УК-2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пособен управлять проектом на всех этапах его жизненного цикла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УК-2.1  Разрабатывает концепцию проекта в рамках обозначенной проблемы, формулируя цель, задачи, актуальность, значимость (научную, практическую, методическую и иную в зависимости от типа проекта), ожидаемые результаты и возможные сферы их применения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УК-2.3 Формирует план график реализации проекта в целом и план контроля его выполнения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УК-2.5 Представляет публично результаты проекта (или отдельных его этапов) в форме отчетов, статей, выступлений на научно-практических семинарах и конференциях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УК-2.6 Предлагает возможные пу ти (алгоритмы) внедрения в практику результатов проекта (или осуществляет его внедрение)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ципы формирования концепции проекта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рамках обозначенной проблемы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ые требования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ъявляемые к проектной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е и критерии оценки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ультатов проектной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sz w:val="22"/>
                <w:szCs w:val="22"/>
              </w:rPr>
              <w:t>деятельности</w:t>
            </w:r>
            <w:r>
              <w:rPr>
                <w:b/>
                <w:sz w:val="22"/>
                <w:szCs w:val="22"/>
              </w:rPr>
              <w:t>.</w:t>
            </w:r>
          </w:p>
        </w:tc>
      </w:tr>
      <w:tr>
        <w:trPr>
          <w:trHeight w:val="89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snapToGrid w:val="false"/>
              <w:rPr>
                <w:rFonts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b/>
                <w:sz w:val="22"/>
                <w:szCs w:val="22"/>
                <w:lang w:eastAsia="ar-SA"/>
              </w:rPr>
              <w:t>Уметь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разрабатывать концепцию проекта в рамках обозначенной проблемы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формулируя цель, задачи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актуальность, значимость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(научную, практическую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методическую и иную в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зависимости от типа проекта), ожидаемые результаты и возможные сферы их применения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уметь предвидеть результат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деятельности и планировать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действия для достижения данного результата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прогнозировать проблемные ситуации и риски в проектной деятельности</w:t>
            </w:r>
          </w:p>
        </w:tc>
      </w:tr>
      <w:tr>
        <w:trPr>
          <w:trHeight w:val="64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snapToGrid w:val="false"/>
              <w:rPr>
                <w:rFonts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еть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выками составления плана-графика реализации проекта в целом и плана-контроля его выполнения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выками конструктивного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одоления возникающих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гласий и конфликтов</w:t>
            </w:r>
          </w:p>
        </w:tc>
      </w:tr>
      <w:tr>
        <w:trPr>
          <w:trHeight w:val="73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  <w:tab w:val="left" w:pos="993" w:leader="none"/>
                <w:tab w:val="left" w:pos="1276" w:leader="none"/>
              </w:tabs>
              <w:snapToGrid w:val="false"/>
              <w:spacing w:before="0" w:after="0"/>
              <w:ind w:left="11" w:hanging="11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snapToGrid w:val="false"/>
              <w:rPr>
                <w:rFonts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/>
                <w:b/>
                <w:sz w:val="22"/>
                <w:szCs w:val="22"/>
                <w:lang w:eastAsia="ar-SA"/>
              </w:rPr>
              <w:t>Владеть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- навыками проверять сведения и документы, касающиес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государственной и муниципальной службы, на соответстви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антикоррупционным требованиям с целью профилактики коррупции 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пресечения коррупционных (иных) правонарушений</w:t>
            </w:r>
          </w:p>
        </w:tc>
      </w:tr>
      <w:tr>
        <w:trPr>
          <w:trHeight w:val="64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К-3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Способен квалифицированно толковать нормативные правовые акты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spacing w:lineRule="auto" w:line="256" w:before="0" w:after="160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ПК-3.1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Выявляет смысл правовых норм с помощью приемов и способов толкования, в том числе при наличии пробелов и коллизий норм прав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/>
                <w:b/>
                <w:sz w:val="22"/>
                <w:szCs w:val="22"/>
                <w:lang w:eastAsia="ar-SA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и виды толкования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равила толкования правовых актов;</w:t>
            </w:r>
          </w:p>
          <w:p>
            <w:pPr>
              <w:pStyle w:val="Normal"/>
              <w:suppressAutoHyphens w:val="true"/>
              <w:rPr>
                <w:rFonts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понятие и систему актов толкования</w:t>
            </w:r>
          </w:p>
        </w:tc>
      </w:tr>
      <w:tr>
        <w:trPr>
          <w:trHeight w:val="64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snapToGrid w:val="false"/>
              <w:jc w:val="center"/>
              <w:rPr>
                <w:rFonts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/>
                <w:b/>
                <w:sz w:val="22"/>
                <w:szCs w:val="22"/>
                <w:lang w:eastAsia="ar-SA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самостоятельно толковать правовые акты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выбирать приемы толкования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анализировать акты толкования;</w:t>
            </w:r>
          </w:p>
        </w:tc>
      </w:tr>
      <w:tr>
        <w:trPr>
          <w:trHeight w:val="64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snapToGrid w:val="false"/>
              <w:jc w:val="center"/>
              <w:rPr>
                <w:rFonts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snapToGrid w:val="false"/>
              <w:jc w:val="both"/>
              <w:rPr>
                <w:rFonts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/>
                <w:b/>
                <w:sz w:val="22"/>
                <w:szCs w:val="22"/>
                <w:lang w:eastAsia="ar-SA"/>
              </w:rPr>
              <w:t xml:space="preserve">Владеть: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ами толкования правовых актов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ами применения правил толкования правовых актов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приемами подготовки актов толковани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Перечень тем дисциплин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2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7229"/>
        <w:gridCol w:w="1620"/>
      </w:tblGrid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иф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те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1.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нятие юридического сопровождения и  управления проектами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</w:rPr>
              <w:t>Т1.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ридический ауди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2.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ридическое сопровождение и управление  договорной работо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2.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Юридическое сопровождение и управлени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тензионно-исковой работо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2.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ридическое сопровождение и управление  противодействием корпоративному мошенничеств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 2.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Юридическое сопровождение отдельных видов  проек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915" w:leader="none"/>
              </w:tabs>
              <w:jc w:val="both"/>
              <w:rPr/>
            </w:pPr>
            <w:r>
              <w:rPr/>
              <w:t>Другие виды контактной работы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uk-UA"/>
              </w:rPr>
              <w:t>2,3</w:t>
            </w:r>
          </w:p>
        </w:tc>
      </w:tr>
      <w:tr>
        <w:trPr/>
        <w:tc>
          <w:tcPr>
            <w:tcW w:w="8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/>
      </w:pPr>
      <w:r>
        <w:rPr>
          <w:b/>
          <w:bCs/>
          <w:iCs/>
          <w:spacing w:val="-1"/>
          <w:sz w:val="28"/>
          <w:szCs w:val="28"/>
        </w:rPr>
        <w:t>1.4. Матрица соответствия тем дисциплины</w:t>
      </w:r>
      <w:r>
        <w:rPr/>
        <w:t xml:space="preserve"> и компетенций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1240"/>
        <w:gridCol w:w="1242"/>
        <w:gridCol w:w="1240"/>
        <w:gridCol w:w="1240"/>
        <w:gridCol w:w="965"/>
        <w:gridCol w:w="1244"/>
      </w:tblGrid>
      <w:tr>
        <w:trPr>
          <w:trHeight w:val="425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  <w:i/>
                <w:iCs/>
                <w:spacing w:val="-1"/>
              </w:rPr>
              <w:t>Шифр компетенции по ФГОС ВО</w:t>
            </w:r>
          </w:p>
        </w:tc>
        <w:tc>
          <w:tcPr>
            <w:tcW w:w="7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ифр темы</w:t>
            </w:r>
          </w:p>
        </w:tc>
      </w:tr>
      <w:tr>
        <w:trPr>
          <w:trHeight w:val="684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1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</w:rPr>
              <w:t>Т1.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2.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2.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2.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 2.4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</w:t>
            </w:r>
            <w:r>
              <w:rPr/>
              <w:t>К-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К-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</w:tbl>
    <w:p>
      <w:pPr>
        <w:sectPr>
          <w:headerReference w:type="default" r:id="rId8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center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  <w:t>1.5.  Соответствие тем дисциплины и контрольно-измерительных материалов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410"/>
        <w:gridCol w:w="2127"/>
        <w:gridCol w:w="2268"/>
        <w:gridCol w:w="2245"/>
        <w:gridCol w:w="1724"/>
        <w:gridCol w:w="2409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емы</w:t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-1"/>
              </w:rPr>
            </w:pPr>
            <w:r>
              <w:rPr>
                <w:b/>
                <w:bCs/>
                <w:i/>
                <w:iCs/>
                <w:spacing w:val="-1"/>
              </w:rPr>
              <w:t>ТЕКУЩИЙ КОНТРОЛЬ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right="14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стовые задания по теоретическому</w:t>
            </w:r>
          </w:p>
          <w:p>
            <w:pPr>
              <w:pStyle w:val="Normal"/>
              <w:shd w:fill="FFFFFF" w:val="clear"/>
              <w:spacing w:lineRule="exact" w:line="274"/>
              <w:ind w:left="10" w:right="14" w:hanging="10"/>
              <w:jc w:val="center"/>
              <w:rPr>
                <w:b/>
                <w:b/>
                <w:bCs/>
                <w:i/>
                <w:i/>
                <w:iCs/>
                <w:spacing w:val="-8"/>
              </w:rPr>
            </w:pPr>
            <w:r>
              <w:rPr>
                <w:b/>
                <w:bCs/>
                <w:i/>
                <w:iCs/>
                <w:spacing w:val="-8"/>
              </w:rPr>
              <w:t>материал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Вопросы </w:t>
            </w:r>
          </w:p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/>
            </w:pPr>
            <w:r>
              <w:rPr>
                <w:b/>
                <w:bCs/>
                <w:i/>
                <w:iCs/>
              </w:rPr>
              <w:t>для устного опро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иповые</w:t>
            </w:r>
          </w:p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дания</w:t>
            </w:r>
          </w:p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highlight w:val="yellow"/>
              </w:rPr>
            </w:pPr>
            <w:r>
              <w:rPr>
                <w:b/>
                <w:bCs/>
                <w:i/>
                <w:iCs/>
              </w:rPr>
              <w:t>практического характер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highlight w:val="yellow"/>
              </w:rPr>
            </w:pPr>
            <w:r>
              <w:rPr>
                <w:b/>
                <w:bCs/>
                <w:i/>
                <w:iCs/>
              </w:rPr>
              <w:t>Задания для контрольной работы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10"/>
              <w:jc w:val="center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Тематика рефератов, докладов, сообщений,</w:t>
            </w:r>
          </w:p>
          <w:p>
            <w:pPr>
              <w:pStyle w:val="Normal"/>
              <w:shd w:fill="FFFFFF" w:val="clear"/>
              <w:ind w:left="10" w:hanging="10"/>
              <w:jc w:val="center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курсовая рабо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рупповое творческое зад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 А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Контроль знаний</w:t>
            </w:r>
          </w:p>
        </w:tc>
        <w:tc>
          <w:tcPr>
            <w:tcW w:w="8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лок Б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 умений, навык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2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pacing w:val="-4"/>
              </w:rPr>
              <w:t>Тема 2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2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pacing w:val="-4"/>
              </w:rPr>
              <w:t>Тема 2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78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6. Описание показателей и критериев оценивания компетенций на различных этапах их формирования</w:t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3010"/>
        <w:gridCol w:w="3402"/>
        <w:gridCol w:w="2977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</w:rPr>
              <w:t>Результат обуч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по дисциплине</w:t>
            </w:r>
          </w:p>
        </w:tc>
        <w:tc>
          <w:tcPr>
            <w:tcW w:w="12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Критерии и показатели оценивания результатов обучения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«неудовлетворительно»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«удовлетворительно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«хорошо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«отлично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I этап 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принципы формирования концепции проекта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в рамках обозначенной проблемы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основные требования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предъявляемые к проектной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работе и критерии оценки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результатов проектной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деятель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(УК-2 / УК-2.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Фрагментарные знания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lang w:eastAsia="ar-SA"/>
              </w:rPr>
              <w:t xml:space="preserve">принципов формирования концепции проекта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lang w:eastAsia="ar-SA"/>
              </w:rPr>
              <w:t xml:space="preserve">в рамках обозначенной проблемы; основных требований, предъявляемых к проектной работе и критерий оценки результатов проектной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eastAsia="Arial Unicode MS"/>
                <w:b/>
                <w:b/>
                <w:bCs/>
              </w:rPr>
            </w:pPr>
            <w:r>
              <w:rPr>
                <w:rFonts w:cs="Calibri"/>
                <w:lang w:eastAsia="ar-SA"/>
              </w:rPr>
              <w:t xml:space="preserve">деятельности </w:t>
            </w:r>
            <w:r>
              <w:rPr/>
              <w:t xml:space="preserve"> / </w:t>
            </w:r>
            <w:r>
              <w:rPr>
                <w:b/>
                <w:bCs/>
              </w:rPr>
              <w:t>Отсутствие знаний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Неполные знания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lang w:eastAsia="ar-SA"/>
              </w:rPr>
              <w:t xml:space="preserve">принципов формирования концепции проекта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lang w:eastAsia="ar-SA"/>
              </w:rPr>
              <w:t xml:space="preserve">в рамках обозначенной проблемы; основных требований, предъявляемых к проектной работе и критерий оценки результатов проектной </w:t>
            </w:r>
          </w:p>
          <w:p>
            <w:pPr>
              <w:pStyle w:val="Normal"/>
              <w:widowControl w:val="false"/>
              <w:autoSpaceDE w:val="false"/>
              <w:rPr>
                <w:rFonts w:eastAsia="Arial Unicode MS"/>
              </w:rPr>
            </w:pPr>
            <w:r>
              <w:rPr>
                <w:rFonts w:cs="Calibri"/>
                <w:lang w:eastAsia="ar-SA"/>
              </w:rPr>
              <w:t xml:space="preserve">деятельности </w:t>
            </w:r>
            <w:r>
              <w:rPr/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формированные, но содержащие отдельные пробелы знания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lang w:eastAsia="ar-SA"/>
              </w:rPr>
              <w:t xml:space="preserve">принципов формирования концепции проекта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lang w:eastAsia="ar-SA"/>
              </w:rPr>
              <w:t xml:space="preserve">в рамках обозначенной проблемы; основных требований, предъявляемых к проектной работе и критерий оценки результатов проектной </w:t>
            </w:r>
          </w:p>
          <w:p>
            <w:pPr>
              <w:pStyle w:val="Normal"/>
              <w:widowControl w:val="false"/>
              <w:rPr>
                <w:rFonts w:eastAsia="Arial Unicode MS"/>
              </w:rPr>
            </w:pPr>
            <w:r>
              <w:rPr>
                <w:rFonts w:cs="Calibri"/>
                <w:lang w:eastAsia="ar-SA"/>
              </w:rPr>
              <w:t xml:space="preserve">деятельности 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формированные и систематические знания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lang w:eastAsia="ar-SA"/>
              </w:rPr>
              <w:t xml:space="preserve">принципов формирования концепции проекта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lang w:eastAsia="ar-SA"/>
              </w:rPr>
              <w:t xml:space="preserve">в рамках обозначенной проблемы; основных требований, предъявляемых к проектной работе и критерий оценки результатов проектной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деятельности 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rPr>
                <w:rFonts w:eastAsia="Arial Unicode MS" w:cs="Calibri"/>
                <w:lang w:eastAsia="ar-SA"/>
              </w:rPr>
            </w:pPr>
            <w:r>
              <w:rPr>
                <w:rFonts w:eastAsia="Arial Unicode MS" w:cs="Calibri"/>
                <w:lang w:eastAsia="ar-S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II этап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Уметь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разрабатывать концепцию проекта в рамках обозначенной проблемы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формулируя цель, задачи, актуальность, значимость (научную, практическую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lang w:eastAsia="ar-SA"/>
              </w:rPr>
              <w:t xml:space="preserve">методическую и иную в  зависимости от типа проекта), ожидаемые результаты и возможные сферы их применения;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(УК-2 / УК-2.1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b/>
                <w:bCs/>
              </w:rPr>
              <w:t>Фрагментарное умение</w:t>
            </w:r>
            <w:r>
              <w:rPr/>
              <w:t xml:space="preserve"> - </w:t>
            </w:r>
            <w:r>
              <w:rPr>
                <w:rFonts w:cs="Calibri"/>
                <w:lang w:eastAsia="ar-SA"/>
              </w:rPr>
              <w:t xml:space="preserve">разрабатывать концепцию проекта в рамках обозначенной проблемы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формулируя цель, задачи, актуальность, значимость (научную, практическую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eastAsia="Arial Unicode MS"/>
                <w:b/>
                <w:b/>
                <w:bCs/>
              </w:rPr>
            </w:pPr>
            <w:r>
              <w:rPr>
                <w:rFonts w:cs="Calibri"/>
                <w:lang w:eastAsia="ar-SA"/>
              </w:rPr>
              <w:t xml:space="preserve">методическую и иную в  зависимости от типа проекта), ожидаемые результаты и возможные сферы их применения </w:t>
            </w:r>
            <w:r>
              <w:rPr/>
              <w:t xml:space="preserve">/ </w:t>
            </w:r>
            <w:r>
              <w:rPr>
                <w:b/>
                <w:bCs/>
              </w:rPr>
              <w:t>Отсутствие умений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несистематическое умени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разрабатывать концепцию проекта в рамках обозначенной проблемы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формулируя цель, задачи, актуальность, значимость (научную, практическую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eastAsia="Arial Unicode MS"/>
              </w:rPr>
            </w:pPr>
            <w:r>
              <w:rPr>
                <w:rFonts w:cs="Calibri"/>
                <w:lang w:eastAsia="ar-SA"/>
              </w:rPr>
              <w:t>методическую и иную в  зависимости от типа проекта), ожидаемые результаты и возможные сферы их примен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содержащее отдельные пробелы умени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разрабатывать концепцию проекта в рамках обозначенной проблемы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формулируя цель, задачи, актуальность, значимость (научную, практическую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eastAsia="Arial Unicode MS"/>
              </w:rPr>
            </w:pPr>
            <w:r>
              <w:rPr>
                <w:rFonts w:cs="Calibri"/>
                <w:lang w:eastAsia="ar-SA"/>
              </w:rPr>
              <w:t>методическую и иную в  зависимости от типа проекта), ожидаемые результаты и возможные сферы их примен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пешное и систематическое умени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разрабатывать концепцию проекта в рамках обозначенной проблемы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формулируя цель, задачи, актуальность, значимость (научную, практическую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eastAsia="Arial Unicode MS"/>
              </w:rPr>
            </w:pPr>
            <w:r>
              <w:rPr>
                <w:rFonts w:cs="Calibri"/>
                <w:lang w:eastAsia="ar-SA"/>
              </w:rPr>
              <w:t>методическую и иную в  зависимости от типа проекта), ожидаемые результаты и возможные сферы их примене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III этап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меть навыки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lang w:eastAsia="ar-SA"/>
              </w:rPr>
              <w:t xml:space="preserve">владения конструктивным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lang w:eastAsia="ar-SA"/>
              </w:rPr>
              <w:t xml:space="preserve">преодолением возникающих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cs="Calibri"/>
                <w:lang w:eastAsia="ar-SA"/>
              </w:rPr>
              <w:t>разногласий и конфликтов</w:t>
            </w:r>
            <w:r>
              <w:rPr>
                <w:b/>
                <w:bCs/>
              </w:rPr>
              <w:t xml:space="preserve"> (УК-2 / УК-2.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Фрагментарное применение навыков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lang w:eastAsia="ar-SA"/>
              </w:rPr>
              <w:t xml:space="preserve">владения конструктивным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lang w:eastAsia="ar-SA"/>
              </w:rPr>
              <w:t xml:space="preserve">преодолением возникающих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cs="Calibri"/>
                <w:lang w:eastAsia="ar-SA"/>
              </w:rPr>
              <w:t>разногласий и конфликтов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/ </w:t>
            </w:r>
            <w:r>
              <w:rPr>
                <w:b/>
              </w:rPr>
              <w:t>Отсутствие навыков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несистематическое применение навыков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lang w:eastAsia="ar-SA"/>
              </w:rPr>
              <w:t xml:space="preserve">владения конструктивным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lang w:eastAsia="ar-SA"/>
              </w:rPr>
              <w:t xml:space="preserve">преодолением возникающих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cs="Calibri"/>
                <w:lang w:eastAsia="ar-SA"/>
              </w:rPr>
              <w:t>разногласий и конфлик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сопровождающееся отдельными ошибками применение навыков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lang w:eastAsia="ar-SA"/>
              </w:rPr>
              <w:t xml:space="preserve">владения конструктивным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lang w:eastAsia="ar-SA"/>
              </w:rPr>
              <w:t xml:space="preserve">преодолением возникающих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cs="Calibri"/>
                <w:lang w:eastAsia="ar-SA"/>
              </w:rPr>
              <w:t>разногласий и конфлик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пешное и систематическое применение навыков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lang w:eastAsia="ar-SA"/>
              </w:rPr>
              <w:t xml:space="preserve">владения конструктивным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lang w:eastAsia="ar-SA"/>
              </w:rPr>
              <w:t xml:space="preserve">преодолением возникающих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cs="Calibri"/>
                <w:lang w:eastAsia="ar-SA"/>
              </w:rPr>
              <w:t>разногласий и конфликтов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I этап 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принципы формирования концепции проекта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в рамках обозначенной проблемы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основные требования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предъявляемые к проектной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работе и критерии оценки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результатов проектной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деятель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(УК-2 / УК-2.3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Фрагментарные знания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lang w:eastAsia="ar-SA"/>
              </w:rPr>
              <w:t xml:space="preserve">принципов формирования концепции проекта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lang w:eastAsia="ar-SA"/>
              </w:rPr>
              <w:t xml:space="preserve">в рамках обозначенной проблемы; основных требований, предъявляемых к проектной работе и критерий оценки результатов проектной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eastAsia="Arial Unicode MS"/>
                <w:b/>
                <w:b/>
                <w:bCs/>
              </w:rPr>
            </w:pPr>
            <w:r>
              <w:rPr>
                <w:rFonts w:cs="Calibri"/>
                <w:lang w:eastAsia="ar-SA"/>
              </w:rPr>
              <w:t xml:space="preserve">деятельности </w:t>
            </w:r>
            <w:r>
              <w:rPr/>
              <w:t xml:space="preserve"> / </w:t>
            </w:r>
            <w:r>
              <w:rPr>
                <w:b/>
                <w:bCs/>
              </w:rPr>
              <w:t>Отсутствие знаний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Неполные знания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lang w:eastAsia="ar-SA"/>
              </w:rPr>
              <w:t xml:space="preserve">принципов формирования концепции проекта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lang w:eastAsia="ar-SA"/>
              </w:rPr>
              <w:t xml:space="preserve">в рамках обозначенной проблемы; основных требований, предъявляемых к проектной работе и критерий оценки результатов проектной </w:t>
            </w:r>
          </w:p>
          <w:p>
            <w:pPr>
              <w:pStyle w:val="Normal"/>
              <w:widowControl w:val="false"/>
              <w:autoSpaceDE w:val="false"/>
              <w:rPr>
                <w:rFonts w:eastAsia="Arial Unicode MS"/>
              </w:rPr>
            </w:pPr>
            <w:r>
              <w:rPr>
                <w:rFonts w:cs="Calibri"/>
                <w:lang w:eastAsia="ar-SA"/>
              </w:rPr>
              <w:t xml:space="preserve">деятельности </w:t>
            </w:r>
            <w:r>
              <w:rPr/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формированные, но содержащие отдельные пробелы знания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lang w:eastAsia="ar-SA"/>
              </w:rPr>
              <w:t xml:space="preserve">принципов формирования концепции проекта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lang w:eastAsia="ar-SA"/>
              </w:rPr>
              <w:t xml:space="preserve">в рамках обозначенной проблемы; основных требований, предъявляемых к проектной работе и критерий оценки результатов проектной </w:t>
            </w:r>
          </w:p>
          <w:p>
            <w:pPr>
              <w:pStyle w:val="Normal"/>
              <w:widowControl w:val="false"/>
              <w:rPr>
                <w:rFonts w:eastAsia="Arial Unicode MS"/>
              </w:rPr>
            </w:pPr>
            <w:r>
              <w:rPr>
                <w:rFonts w:cs="Calibri"/>
                <w:lang w:eastAsia="ar-SA"/>
              </w:rPr>
              <w:t xml:space="preserve">деятельности 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формированные и систематические знания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lang w:eastAsia="ar-SA"/>
              </w:rPr>
              <w:t xml:space="preserve">принципов формирования концепции проекта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lang w:eastAsia="ar-SA"/>
              </w:rPr>
              <w:t xml:space="preserve">в рамках обозначенной проблемы; основных требований, предъявляемых к проектной работе и критерий оценки результатов проектной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деятельности 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rPr>
                <w:rFonts w:eastAsia="Arial Unicode MS" w:cs="Calibri"/>
                <w:lang w:eastAsia="ar-SA"/>
              </w:rPr>
            </w:pPr>
            <w:r>
              <w:rPr>
                <w:rFonts w:eastAsia="Arial Unicode MS" w:cs="Calibri"/>
                <w:lang w:eastAsia="ar-S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II этап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Уметь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предвидеть результат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деятельности и планировать </w:t>
            </w:r>
          </w:p>
          <w:p>
            <w:pPr>
              <w:pStyle w:val="Normal"/>
              <w:widowControl w:val="false"/>
              <w:autoSpaceDE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cs="Calibri"/>
                <w:lang w:eastAsia="ar-SA"/>
              </w:rPr>
              <w:t xml:space="preserve">действия для достижения данного результата; прогнозировать проблемные ситуации и риски в проектной деятельности </w:t>
            </w:r>
            <w:r>
              <w:rPr>
                <w:b/>
                <w:bCs/>
              </w:rPr>
              <w:t>(УК-2 /УК-2.3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рагментарное умени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предвидеть результат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деятельности и планировать </w:t>
            </w:r>
          </w:p>
          <w:p>
            <w:pPr>
              <w:pStyle w:val="Normal"/>
              <w:widowControl w:val="false"/>
              <w:rPr>
                <w:rFonts w:eastAsia="Arial Unicode MS"/>
              </w:rPr>
            </w:pPr>
            <w:r>
              <w:rPr>
                <w:rFonts w:cs="Calibri"/>
                <w:lang w:eastAsia="ar-SA"/>
              </w:rPr>
              <w:t xml:space="preserve">действия для достижения данного результата; прогнозировать проблемные ситуации и риски в проектной деятельности </w:t>
            </w:r>
            <w:r>
              <w:rPr/>
              <w:t xml:space="preserve">/ </w:t>
            </w:r>
            <w:r>
              <w:rPr>
                <w:b/>
              </w:rPr>
              <w:t>Отсутствие умений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несистематическое умени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предвидеть результат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деятельности и планировать </w:t>
            </w:r>
          </w:p>
          <w:p>
            <w:pPr>
              <w:pStyle w:val="Normal"/>
              <w:widowControl w:val="false"/>
              <w:autoSpaceDE w:val="false"/>
              <w:rPr>
                <w:rFonts w:eastAsia="Arial Unicode MS"/>
              </w:rPr>
            </w:pPr>
            <w:r>
              <w:rPr>
                <w:rFonts w:cs="Calibri"/>
                <w:lang w:eastAsia="ar-SA"/>
              </w:rPr>
              <w:t xml:space="preserve">действия для достижения данного результата; прогнозировать проблемные ситуации и риски в проектной деятельност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содержащее отдельные пробелы умени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предвидеть результат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деятельности и планировать </w:t>
            </w:r>
          </w:p>
          <w:p>
            <w:pPr>
              <w:pStyle w:val="Normal"/>
              <w:widowControl w:val="false"/>
              <w:autoSpaceDE w:val="false"/>
              <w:rPr>
                <w:rFonts w:eastAsia="Arial Unicode MS"/>
              </w:rPr>
            </w:pPr>
            <w:r>
              <w:rPr>
                <w:rFonts w:cs="Calibri"/>
                <w:lang w:eastAsia="ar-SA"/>
              </w:rPr>
              <w:t xml:space="preserve">действия для достижения данного результата; прогнозировать проблемные ситуации и риски в проектной деятельност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пешное и систематическое умени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предвидеть результат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деятельности и планировать </w:t>
            </w:r>
          </w:p>
          <w:p>
            <w:pPr>
              <w:pStyle w:val="Normal"/>
              <w:widowControl w:val="false"/>
              <w:autoSpaceDE w:val="false"/>
              <w:rPr>
                <w:rFonts w:eastAsia="Arial Unicode MS"/>
              </w:rPr>
            </w:pPr>
            <w:r>
              <w:rPr>
                <w:rFonts w:cs="Calibri"/>
                <w:lang w:eastAsia="ar-SA"/>
              </w:rPr>
              <w:t xml:space="preserve">действия для достижения данного результата; прогнозировать проблемные ситуации и риски в проектной деятельности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III этап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меть навыки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составления плана-графика реализации проекта в целом и плана-контроля его выполнения;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(УК-2 / УК-2.3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рагментарное применение навыков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eastAsia="Arial Unicode MS"/>
              </w:rPr>
            </w:pPr>
            <w:r>
              <w:rPr>
                <w:rFonts w:cs="Calibri"/>
                <w:lang w:eastAsia="ar-SA"/>
              </w:rPr>
              <w:t>составления плана-графика реализации проекта в целом и плана-контроля его выполнения</w:t>
            </w:r>
            <w:r>
              <w:rPr/>
              <w:t xml:space="preserve">/ </w:t>
            </w:r>
            <w:r>
              <w:rPr>
                <w:b/>
              </w:rPr>
              <w:t>Отсутствие навыков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несистематическое применение навыков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eastAsia="Arial Unicode MS"/>
              </w:rPr>
            </w:pPr>
            <w:r>
              <w:rPr>
                <w:rFonts w:cs="Calibri"/>
                <w:lang w:eastAsia="ar-SA"/>
              </w:rPr>
              <w:t>составления плана-графика реализации проекта в целом и плана-контроля его выполн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сопровождающееся отдельными ошибками применение навыков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eastAsia="Arial Unicode MS"/>
              </w:rPr>
            </w:pPr>
            <w:r>
              <w:rPr>
                <w:rFonts w:cs="Calibri"/>
                <w:lang w:eastAsia="ar-SA"/>
              </w:rPr>
              <w:t>составления плана-графика реализации проекта в целом и плана-контроля его выполн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пешное и систематическое применение навыков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eastAsia="Arial Unicode MS"/>
              </w:rPr>
            </w:pPr>
            <w:r>
              <w:rPr>
                <w:rFonts w:cs="Calibri"/>
                <w:lang w:eastAsia="ar-SA"/>
              </w:rPr>
              <w:t>составления плана-графика реализации проекта в целом и плана-контроля его выполне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I этап 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принципы формирования концепции проекта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в рамках обозначенной проблемы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основные требования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предъявляемые к проектной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работе и критерии оценки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результатов проектной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деятель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(УК-2 / УК-2.5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Фрагментарные знания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lang w:eastAsia="ar-SA"/>
              </w:rPr>
              <w:t xml:space="preserve">принципов формирования концепции проекта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lang w:eastAsia="ar-SA"/>
              </w:rPr>
              <w:t xml:space="preserve">в рамках обозначенной проблемы; основных требований, предъявляемых к проектной работе и критерий оценки результатов проектной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eastAsia="Arial Unicode MS"/>
                <w:b/>
                <w:b/>
                <w:bCs/>
              </w:rPr>
            </w:pPr>
            <w:r>
              <w:rPr>
                <w:rFonts w:cs="Calibri"/>
                <w:lang w:eastAsia="ar-SA"/>
              </w:rPr>
              <w:t xml:space="preserve">деятельности </w:t>
            </w:r>
            <w:r>
              <w:rPr/>
              <w:t xml:space="preserve"> / </w:t>
            </w:r>
            <w:r>
              <w:rPr>
                <w:b/>
                <w:bCs/>
              </w:rPr>
              <w:t>Отсутствие знаний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Неполные знания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lang w:eastAsia="ar-SA"/>
              </w:rPr>
              <w:t xml:space="preserve">принципов формирования концепции проекта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lang w:eastAsia="ar-SA"/>
              </w:rPr>
              <w:t xml:space="preserve">в рамках обозначенной проблемы; основных требований, предъявляемых к проектной работе и критерий оценки результатов проектной </w:t>
            </w:r>
          </w:p>
          <w:p>
            <w:pPr>
              <w:pStyle w:val="Normal"/>
              <w:widowControl w:val="false"/>
              <w:autoSpaceDE w:val="false"/>
              <w:rPr>
                <w:rFonts w:eastAsia="Arial Unicode MS"/>
              </w:rPr>
            </w:pPr>
            <w:r>
              <w:rPr>
                <w:rFonts w:cs="Calibri"/>
                <w:lang w:eastAsia="ar-SA"/>
              </w:rPr>
              <w:t xml:space="preserve">деятельности </w:t>
            </w:r>
            <w:r>
              <w:rPr/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формированные, но содержащие отдельные пробелы знания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lang w:eastAsia="ar-SA"/>
              </w:rPr>
              <w:t xml:space="preserve">принципов формирования концепции проекта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lang w:eastAsia="ar-SA"/>
              </w:rPr>
              <w:t xml:space="preserve">в рамках обозначенной проблемы; основных требований, предъявляемых к проектной работе и критерий оценки результатов проектной </w:t>
            </w:r>
          </w:p>
          <w:p>
            <w:pPr>
              <w:pStyle w:val="Normal"/>
              <w:widowControl w:val="false"/>
              <w:rPr>
                <w:rFonts w:eastAsia="Arial Unicode MS"/>
              </w:rPr>
            </w:pPr>
            <w:r>
              <w:rPr>
                <w:rFonts w:cs="Calibri"/>
                <w:lang w:eastAsia="ar-SA"/>
              </w:rPr>
              <w:t xml:space="preserve">деятельности 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формированные и систематические знания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lang w:eastAsia="ar-SA"/>
              </w:rPr>
              <w:t xml:space="preserve">принципов формирования концепции проекта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lang w:eastAsia="ar-SA"/>
              </w:rPr>
              <w:t xml:space="preserve">в рамках обозначенной проблемы; основных требований, предъявляемых к проектной работе и критерий оценки результатов проектной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деятельности 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rPr>
                <w:rFonts w:eastAsia="Arial Unicode MS" w:cs="Calibri"/>
                <w:lang w:eastAsia="ar-SA"/>
              </w:rPr>
            </w:pPr>
            <w:r>
              <w:rPr>
                <w:rFonts w:eastAsia="Arial Unicode MS" w:cs="Calibri"/>
                <w:lang w:eastAsia="ar-S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II этап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Уметь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разрабатывать концепцию проекта в рамках обозначенной проблемы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формулируя цель, задачи, актуальность, значимость (научную, практическую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lang w:eastAsia="ar-SA"/>
              </w:rPr>
              <w:t xml:space="preserve">методическую и иную в  зависимости от типа проекта), ожидаемые результаты и возможные сферы их применения;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(УК-2 / УК-2.5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b/>
                <w:bCs/>
              </w:rPr>
              <w:t>Фрагментарное умение</w:t>
            </w:r>
            <w:r>
              <w:rPr/>
              <w:t xml:space="preserve"> - </w:t>
            </w:r>
            <w:r>
              <w:rPr>
                <w:rFonts w:cs="Calibri"/>
                <w:lang w:eastAsia="ar-SA"/>
              </w:rPr>
              <w:t xml:space="preserve">разрабатывать концепцию проекта в рамках обозначенной проблемы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формулируя цель, задачи, актуальность, значимость (научную, практическую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eastAsia="Arial Unicode MS"/>
                <w:b/>
                <w:b/>
                <w:bCs/>
              </w:rPr>
            </w:pPr>
            <w:r>
              <w:rPr>
                <w:rFonts w:cs="Calibri"/>
                <w:lang w:eastAsia="ar-SA"/>
              </w:rPr>
              <w:t xml:space="preserve">методическую и иную в  зависимости от типа проекта), ожидаемые результаты и возможные сферы их применения </w:t>
            </w:r>
            <w:r>
              <w:rPr/>
              <w:t xml:space="preserve">/ </w:t>
            </w:r>
            <w:r>
              <w:rPr>
                <w:b/>
                <w:bCs/>
              </w:rPr>
              <w:t>Отсутствие умений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несистематическое умени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разрабатывать концепцию проекта в рамках обозначенной проблемы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формулируя цель, задачи, актуальность, значимость (научную, практическую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eastAsia="Arial Unicode MS"/>
              </w:rPr>
            </w:pPr>
            <w:r>
              <w:rPr>
                <w:rFonts w:cs="Calibri"/>
                <w:lang w:eastAsia="ar-SA"/>
              </w:rPr>
              <w:t>методическую и иную в  зависимости от типа проекта), ожидаемые результаты и возможные сферы их примен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содержащее отдельные пробелы умени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разрабатывать концепцию проекта в рамках обозначенной проблемы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формулируя цель, задачи, актуальность, значимость (научную, практическую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eastAsia="Arial Unicode MS"/>
              </w:rPr>
            </w:pPr>
            <w:r>
              <w:rPr>
                <w:rFonts w:cs="Calibri"/>
                <w:lang w:eastAsia="ar-SA"/>
              </w:rPr>
              <w:t>методическую и иную в  зависимости от типа проекта), ожидаемые результаты и возможные сферы их примен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пешное и систематическое умени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разрабатывать концепцию проекта в рамках обозначенной проблемы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формулируя цель, задачи, актуальность, значимость (научную, практическую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eastAsia="Arial Unicode MS"/>
              </w:rPr>
            </w:pPr>
            <w:r>
              <w:rPr>
                <w:rFonts w:cs="Calibri"/>
                <w:lang w:eastAsia="ar-SA"/>
              </w:rPr>
              <w:t>методическую и иную в  зависимости от типа проекта), ожидаемые результаты и возможные сферы их примене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III этап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меть навыки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lang w:eastAsia="ar-SA"/>
              </w:rPr>
              <w:t xml:space="preserve">владения конструктивным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lang w:eastAsia="ar-SA"/>
              </w:rPr>
              <w:t xml:space="preserve">преодолением возникающих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rFonts w:cs="Calibri"/>
                <w:lang w:eastAsia="ar-SA"/>
              </w:rPr>
              <w:t>разногласий и конфликтов</w:t>
            </w:r>
            <w:r>
              <w:rPr>
                <w:b/>
                <w:bCs/>
              </w:rPr>
              <w:t xml:space="preserve"> (УК-2 / УК-2.5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Фрагментарное применение навыков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lang w:eastAsia="ar-SA"/>
              </w:rPr>
              <w:t xml:space="preserve">владения конструктивным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lang w:eastAsia="ar-SA"/>
              </w:rPr>
              <w:t xml:space="preserve">преодолением возникающих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cs="Calibri"/>
                <w:lang w:eastAsia="ar-SA"/>
              </w:rPr>
              <w:t>разногласий и конфликтов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/ </w:t>
            </w:r>
            <w:r>
              <w:rPr>
                <w:b/>
              </w:rPr>
              <w:t>Отсутствие навыков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несистематическое применение навыков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lang w:eastAsia="ar-SA"/>
              </w:rPr>
              <w:t xml:space="preserve">владения конструктивным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lang w:eastAsia="ar-SA"/>
              </w:rPr>
              <w:t xml:space="preserve">преодолением возникающих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cs="Calibri"/>
                <w:lang w:eastAsia="ar-SA"/>
              </w:rPr>
              <w:t>разногласий и конфлик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сопровождающееся отдельными ошибками применение навыков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lang w:eastAsia="ar-SA"/>
              </w:rPr>
              <w:t xml:space="preserve">владения конструктивным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lang w:eastAsia="ar-SA"/>
              </w:rPr>
              <w:t xml:space="preserve">преодолением возникающих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cs="Calibri"/>
                <w:lang w:eastAsia="ar-SA"/>
              </w:rPr>
              <w:t>разногласий и конфлик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пешное и систематическое применение навыков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lang w:eastAsia="ar-SA"/>
              </w:rPr>
              <w:t xml:space="preserve">владения конструктивным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lang w:eastAsia="ar-SA"/>
              </w:rPr>
              <w:t xml:space="preserve">преодолением возникающих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cs="Calibri"/>
                <w:lang w:eastAsia="ar-SA"/>
              </w:rPr>
              <w:t>разногласий и конфликтов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I этап 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принципы формирования концепции проекта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в рамках обозначенной проблемы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основные требования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предъявляемые к проектной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работе и критерии оценки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результатов проектной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деятель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(УК-2 / УК-2.6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Фрагментарные знания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lang w:eastAsia="ar-SA"/>
              </w:rPr>
              <w:t xml:space="preserve">принципов формирования концепции проекта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lang w:eastAsia="ar-SA"/>
              </w:rPr>
              <w:t xml:space="preserve">в рамках обозначенной проблемы; основных требований, предъявляемых к проектной работе и критерий оценки результатов проектной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eastAsia="Arial Unicode MS"/>
                <w:b/>
                <w:b/>
                <w:bCs/>
              </w:rPr>
            </w:pPr>
            <w:r>
              <w:rPr>
                <w:rFonts w:cs="Calibri"/>
                <w:lang w:eastAsia="ar-SA"/>
              </w:rPr>
              <w:t xml:space="preserve">деятельности </w:t>
            </w:r>
            <w:r>
              <w:rPr/>
              <w:t xml:space="preserve"> / </w:t>
            </w:r>
            <w:r>
              <w:rPr>
                <w:b/>
                <w:bCs/>
              </w:rPr>
              <w:t>Отсутствие знаний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Неполные знания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lang w:eastAsia="ar-SA"/>
              </w:rPr>
              <w:t xml:space="preserve">принципов формирования концепции проекта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lang w:eastAsia="ar-SA"/>
              </w:rPr>
              <w:t xml:space="preserve">в рамках обозначенной проблемы; основных требований, предъявляемых к проектной работе и критерий оценки результатов проектной </w:t>
            </w:r>
          </w:p>
          <w:p>
            <w:pPr>
              <w:pStyle w:val="Normal"/>
              <w:widowControl w:val="false"/>
              <w:autoSpaceDE w:val="false"/>
              <w:rPr>
                <w:rFonts w:eastAsia="Arial Unicode MS"/>
              </w:rPr>
            </w:pPr>
            <w:r>
              <w:rPr>
                <w:rFonts w:cs="Calibri"/>
                <w:lang w:eastAsia="ar-SA"/>
              </w:rPr>
              <w:t xml:space="preserve">деятельности </w:t>
            </w:r>
            <w:r>
              <w:rPr/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формированные, но содержащие отдельные пробелы знания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lang w:eastAsia="ar-SA"/>
              </w:rPr>
              <w:t xml:space="preserve">принципов формирования концепции проекта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lang w:eastAsia="ar-SA"/>
              </w:rPr>
              <w:t xml:space="preserve">в рамках обозначенной проблемы; основных требований, предъявляемых к проектной работе и критерий оценки результатов проектной </w:t>
            </w:r>
          </w:p>
          <w:p>
            <w:pPr>
              <w:pStyle w:val="Normal"/>
              <w:widowControl w:val="false"/>
              <w:rPr>
                <w:rFonts w:eastAsia="Arial Unicode MS"/>
              </w:rPr>
            </w:pPr>
            <w:r>
              <w:rPr>
                <w:rFonts w:cs="Calibri"/>
                <w:lang w:eastAsia="ar-SA"/>
              </w:rPr>
              <w:t xml:space="preserve">деятельности 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формированные и систематические знания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lang w:eastAsia="ar-SA"/>
              </w:rPr>
              <w:t xml:space="preserve">принципов формирования концепции проекта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lang w:eastAsia="ar-SA"/>
              </w:rPr>
              <w:t xml:space="preserve">в рамках обозначенной проблемы; основных требований, предъявляемых к проектной работе и критерий оценки результатов проектной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деятельности 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rPr>
                <w:rFonts w:eastAsia="Arial Unicode MS" w:cs="Calibri"/>
                <w:lang w:eastAsia="ar-SA"/>
              </w:rPr>
            </w:pPr>
            <w:r>
              <w:rPr>
                <w:rFonts w:eastAsia="Arial Unicode MS" w:cs="Calibri"/>
                <w:lang w:eastAsia="ar-S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II этап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Уметь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предвидеть результат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деятельности и планировать </w:t>
            </w:r>
          </w:p>
          <w:p>
            <w:pPr>
              <w:pStyle w:val="Normal"/>
              <w:widowControl w:val="false"/>
              <w:autoSpaceDE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cs="Calibri"/>
                <w:lang w:eastAsia="ar-SA"/>
              </w:rPr>
              <w:t xml:space="preserve">действия для достижения данного результата; прогнозировать проблемные ситуации и риски в проектной деятельности </w:t>
            </w:r>
            <w:r>
              <w:rPr>
                <w:b/>
                <w:bCs/>
              </w:rPr>
              <w:t>(УК-2 /УК-2.6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рагментарное умени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предвидеть результат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деятельности и планировать </w:t>
            </w:r>
          </w:p>
          <w:p>
            <w:pPr>
              <w:pStyle w:val="Normal"/>
              <w:widowControl w:val="false"/>
              <w:rPr>
                <w:rFonts w:eastAsia="Arial Unicode MS"/>
              </w:rPr>
            </w:pPr>
            <w:r>
              <w:rPr>
                <w:rFonts w:cs="Calibri"/>
                <w:lang w:eastAsia="ar-SA"/>
              </w:rPr>
              <w:t xml:space="preserve">действия для достижения данного результата; прогнозировать проблемные ситуации и риски в проектной деятельности </w:t>
            </w:r>
            <w:r>
              <w:rPr/>
              <w:t xml:space="preserve">/ </w:t>
            </w:r>
            <w:r>
              <w:rPr>
                <w:b/>
              </w:rPr>
              <w:t>Отсутствие умений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несистематическое умени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предвидеть результат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деятельности и планировать </w:t>
            </w:r>
          </w:p>
          <w:p>
            <w:pPr>
              <w:pStyle w:val="Normal"/>
              <w:widowControl w:val="false"/>
              <w:autoSpaceDE w:val="false"/>
              <w:rPr>
                <w:rFonts w:eastAsia="Arial Unicode MS"/>
              </w:rPr>
            </w:pPr>
            <w:r>
              <w:rPr>
                <w:rFonts w:cs="Calibri"/>
                <w:lang w:eastAsia="ar-SA"/>
              </w:rPr>
              <w:t xml:space="preserve">действия для достижения данного результата; прогнозировать проблемные ситуации и риски в проектной деятельност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содержащее отдельные пробелы умени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предвидеть результат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деятельности и планировать </w:t>
            </w:r>
          </w:p>
          <w:p>
            <w:pPr>
              <w:pStyle w:val="Normal"/>
              <w:widowControl w:val="false"/>
              <w:autoSpaceDE w:val="false"/>
              <w:rPr>
                <w:rFonts w:eastAsia="Arial Unicode MS"/>
              </w:rPr>
            </w:pPr>
            <w:r>
              <w:rPr>
                <w:rFonts w:cs="Calibri"/>
                <w:lang w:eastAsia="ar-SA"/>
              </w:rPr>
              <w:t xml:space="preserve">действия для достижения данного результата; прогнозировать проблемные ситуации и риски в проектной деятельност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пешное и систематическое умени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предвидеть результат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деятельности и планировать </w:t>
            </w:r>
          </w:p>
          <w:p>
            <w:pPr>
              <w:pStyle w:val="Normal"/>
              <w:widowControl w:val="false"/>
              <w:autoSpaceDE w:val="false"/>
              <w:rPr>
                <w:rFonts w:eastAsia="Arial Unicode MS"/>
              </w:rPr>
            </w:pPr>
            <w:r>
              <w:rPr>
                <w:rFonts w:cs="Calibri"/>
                <w:lang w:eastAsia="ar-SA"/>
              </w:rPr>
              <w:t xml:space="preserve">действия для достижения данного результата; прогнозировать проблемные ситуации и риски в проектной деятельности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III этап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меть навыки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составления плана-графика реализации проекта в целом и плана-контроля его выполнения;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(УК-2 / УК-2.6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рагментарное применение навыков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eastAsia="Arial Unicode MS"/>
              </w:rPr>
            </w:pPr>
            <w:r>
              <w:rPr>
                <w:rFonts w:cs="Calibri"/>
                <w:lang w:eastAsia="ar-SA"/>
              </w:rPr>
              <w:t>составления плана-графика реализации проекта в целом и плана-контроля его выполнения</w:t>
            </w:r>
            <w:r>
              <w:rPr/>
              <w:t xml:space="preserve">/ </w:t>
            </w:r>
            <w:r>
              <w:rPr>
                <w:b/>
              </w:rPr>
              <w:t>Отсутствие навыков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несистематическое применение навыков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eastAsia="Arial Unicode MS"/>
              </w:rPr>
            </w:pPr>
            <w:r>
              <w:rPr>
                <w:rFonts w:cs="Calibri"/>
                <w:lang w:eastAsia="ar-SA"/>
              </w:rPr>
              <w:t>составления плана-графика реализации проекта в целом и плана-контроля его выполн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сопровождающееся отдельными ошибками применение навыков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eastAsia="Arial Unicode MS"/>
              </w:rPr>
            </w:pPr>
            <w:r>
              <w:rPr>
                <w:rFonts w:cs="Calibri"/>
                <w:lang w:eastAsia="ar-SA"/>
              </w:rPr>
              <w:t>составления плана-графика реализации проекта в целом и плана-контроля его выполн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пешное и систематическое применение навыков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eastAsia="Arial Unicode MS"/>
              </w:rPr>
            </w:pPr>
            <w:r>
              <w:rPr>
                <w:rFonts w:cs="Calibri"/>
                <w:lang w:eastAsia="ar-SA"/>
              </w:rPr>
              <w:t>составления плана-графика реализации проекта в целом и плана-контроля его выполне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I этап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нать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понятие и виды толкования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основные правила толкования правовых актов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/>
              <w:t>понятие и систему актов толк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(ПК 3 / ПК-3.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рагментарные знания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lang w:eastAsia="ar-SA"/>
              </w:rPr>
              <w:t>понятия и видов толкования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 xml:space="preserve">основные правила толкования правовых актов; понятия и системы актов толкования/ </w:t>
            </w:r>
          </w:p>
          <w:p>
            <w:pPr>
              <w:pStyle w:val="Normal"/>
              <w:widowControl w:val="false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тсутствие знаний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полные знания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lang w:eastAsia="ar-SA"/>
              </w:rPr>
              <w:t>понятия и видов толкова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ые правила толкования правовых актов; понятия и системы актов толкования</w:t>
            </w:r>
            <w:r>
              <w:rPr>
                <w:rFonts w:eastAsia="Arial Unicode MS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формированные, но содержащие отдельные пробелы знания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lang w:eastAsia="ar-SA"/>
              </w:rPr>
              <w:t>понятия и видов толкова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ые правила толкования правовых актов; понятия и системы актов толкования</w:t>
            </w:r>
            <w:r>
              <w:rPr>
                <w:rFonts w:eastAsia="Arial Unicode MS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формированные и систематические знани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>
                <w:rFonts w:cs="Calibri"/>
                <w:lang w:eastAsia="ar-SA"/>
              </w:rPr>
              <w:t>понятия и видов толкования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ые правила толкования правовых актов; понятия и системы актов толкования</w:t>
            </w:r>
            <w:r>
              <w:rPr>
                <w:rFonts w:eastAsia="Arial Unicode MS"/>
              </w:rPr>
              <w:t xml:space="preserve">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II этап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Уметь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cs="Times New Roman"/>
                <w:lang w:eastAsia="ar-SA"/>
              </w:rPr>
              <w:t xml:space="preserve"> </w:t>
            </w:r>
            <w:r>
              <w:rPr/>
              <w:t>самостоятельно толковать правовые акты; выбирать приемы толкования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анализировать акты толкования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(ПК-3 / ПК-3.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рагментарное умени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самостоятельно толковать правовые акты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выбирать приемы толкования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eastAsia="Arial Unicode MS"/>
              </w:rPr>
            </w:pPr>
            <w:r>
              <w:rPr/>
              <w:t xml:space="preserve">анализировать акты толкования / </w:t>
            </w:r>
            <w:r>
              <w:rPr>
                <w:b/>
              </w:rPr>
              <w:t>Отсутствие умений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несистематическое умени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самостоятельно толковать правовые акты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выбирать приемы толкования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eastAsia="Arial Unicode MS"/>
              </w:rPr>
            </w:pPr>
            <w:r>
              <w:rPr/>
              <w:t>анализировать акты толк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содержащее отдельные пробелы умени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самостоятельно толковать правовые акты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выбирать приемы толкования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анализировать акты толк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пешное и систематическое умени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самостоятельно толковать правовые акты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выбирать приемы толкования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eastAsia="Arial Unicode MS"/>
              </w:rPr>
            </w:pPr>
            <w:r>
              <w:rPr/>
              <w:t>анализировать акты толкова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" w:leader="none"/>
                <w:tab w:val="center" w:pos="1363" w:leader="none"/>
              </w:tabs>
              <w:autoSpaceDE w:val="false"/>
              <w:rPr/>
            </w:pPr>
            <w:r>
              <w:rPr/>
              <w:tab/>
              <w:tab/>
              <w:t xml:space="preserve">III этап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5" w:leader="none"/>
                <w:tab w:val="center" w:pos="1363" w:leader="none"/>
              </w:tabs>
              <w:autoSpaceDE w:val="false"/>
              <w:jc w:val="center"/>
              <w:rPr/>
            </w:pPr>
            <w:r>
              <w:rPr/>
              <w:t>Иметь навык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>владения толкованием правовых актов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применения правил толкования правовых актов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ладения приемами подготовки актов толкования</w:t>
            </w:r>
          </w:p>
          <w:p>
            <w:pPr>
              <w:pStyle w:val="Normal"/>
              <w:widowControl w:val="false"/>
              <w:autoSpaceDE w:val="false"/>
              <w:rPr>
                <w:rFonts w:eastAsia="Arial Unicode MS"/>
              </w:rPr>
            </w:pPr>
            <w:r>
              <w:rPr>
                <w:b/>
                <w:bCs/>
              </w:rPr>
              <w:t>(ПК-3 / ПК-3.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рагментарное применение навыков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владения толкованием правовых актов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применения правил толкования правовых актов;</w:t>
            </w:r>
          </w:p>
          <w:p>
            <w:pPr>
              <w:pStyle w:val="Normal"/>
              <w:widowControl w:val="false"/>
              <w:autoSpaceDE w:val="false"/>
              <w:rPr>
                <w:rFonts w:eastAsia="Arial Unicode MS"/>
              </w:rPr>
            </w:pPr>
            <w:r>
              <w:rPr/>
              <w:t xml:space="preserve">владения приемами подготовки актов толкования/ </w:t>
            </w:r>
            <w:r>
              <w:rPr>
                <w:b/>
              </w:rPr>
              <w:t>Отсутствие навыков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несистематическое применение навыков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владения толкованием правовых актов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eastAsia="Arial Unicode MS"/>
              </w:rPr>
            </w:pPr>
            <w:r>
              <w:rPr/>
              <w:t>применения правил толкования правовых актов; владения приемами подготовки актов толк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сопровождающееся отдельными ошибками применение навыков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владения толкованием правовых актов; применения правил толкования правовых актов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ладения приемами подготовки актов толкования</w:t>
            </w:r>
          </w:p>
          <w:p>
            <w:pPr>
              <w:pStyle w:val="Normal"/>
              <w:widowControl w:val="false"/>
              <w:autoSpaceDE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пешное и систематическое применение навыков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владения толкованием правовых актов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применения правил толкования правовых актов;</w:t>
            </w:r>
          </w:p>
          <w:p>
            <w:pPr>
              <w:pStyle w:val="Normal"/>
              <w:widowControl w:val="false"/>
              <w:autoSpaceDE w:val="false"/>
              <w:rPr>
                <w:rFonts w:eastAsia="Arial Unicode MS"/>
              </w:rPr>
            </w:pPr>
            <w:r>
              <w:rPr/>
              <w:t>владения приемами подготовки актов толкования</w:t>
            </w:r>
          </w:p>
        </w:tc>
      </w:tr>
    </w:tbl>
    <w:p>
      <w:pPr>
        <w:sectPr>
          <w:headerReference w:type="default" r:id="rId9"/>
          <w:type w:val="nextPage"/>
          <w:pgSz w:orient="landscape" w:w="16838" w:h="11906"/>
          <w:pgMar w:left="1474" w:right="62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322" w:after="0"/>
        <w:ind w:right="5" w:hanging="0"/>
        <w:jc w:val="center"/>
        <w:rPr/>
      </w:pPr>
      <w:r>
        <w:rPr>
          <w:b/>
          <w:bCs/>
          <w:sz w:val="28"/>
          <w:szCs w:val="28"/>
        </w:rPr>
        <w:t>Раздел 2. ОЦЕНОЧНЫЕ СРЕДСТВА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ок А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2"/>
          <w:sz w:val="28"/>
          <w:szCs w:val="28"/>
        </w:rPr>
      </w:pPr>
      <w:bookmarkStart w:id="0" w:name="_Hlk130148055"/>
      <w:bookmarkEnd w:id="0"/>
      <w:r>
        <w:rPr>
          <w:b/>
          <w:bCs/>
          <w:spacing w:val="-2"/>
          <w:sz w:val="28"/>
          <w:szCs w:val="28"/>
        </w:rPr>
        <w:t>ОЦЕНОЧНЫЕ СРЕДСТВА ТЕКУЩЕГО КОНТРОЛЯ ЗНАНИЙ ОБУЧАЮЩИХСЯ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  <w:sz w:val="28"/>
          <w:szCs w:val="28"/>
        </w:rPr>
      </w:pPr>
      <w:bookmarkStart w:id="1" w:name="_Hlk130148055"/>
      <w:bookmarkEnd w:id="1"/>
      <w:r>
        <w:rPr>
          <w:b/>
          <w:bCs/>
          <w:sz w:val="28"/>
          <w:szCs w:val="28"/>
        </w:rPr>
        <w:t>Фонд тестовых заданий по дисциплине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0" w:after="120"/>
        <w:rPr>
          <w:b/>
          <w:b/>
          <w:bCs/>
          <w:sz w:val="28"/>
          <w:szCs w:val="28"/>
        </w:rPr>
      </w:pPr>
      <w:bookmarkStart w:id="2" w:name="_Hlk130113409"/>
      <w:bookmarkEnd w:id="2"/>
      <w:r>
        <w:rPr>
          <w:b/>
          <w:bCs/>
          <w:sz w:val="28"/>
          <w:szCs w:val="28"/>
        </w:rPr>
        <w:t>Тема 1-6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1. Предпосылки профессиональной деятельности юриста - это:</w:t>
      </w:r>
    </w:p>
    <w:p>
      <w:pPr>
        <w:pStyle w:val="Normal"/>
        <w:shd w:fill="FFFFFF" w:val="clear"/>
        <w:jc w:val="both"/>
        <w:rPr/>
      </w:pPr>
      <w:r>
        <w:rPr/>
        <w:t>1) система объективных факторов, которые вызвали к жизни сообщество профессионалов-юристов;</w:t>
      </w:r>
    </w:p>
    <w:p>
      <w:pPr>
        <w:pStyle w:val="Normal"/>
        <w:shd w:fill="FFFFFF" w:val="clear"/>
        <w:jc w:val="both"/>
        <w:rPr/>
      </w:pPr>
      <w:r>
        <w:rPr/>
        <w:t>2) система объективных внешних факторов, которые вызвали к жизни сообщество профессионалов-юристов и их технологии, запрограммировали цели и содержание этой деятельности, а затем определяют ее состояние, главным образом путем внешнего воздействия.</w:t>
      </w:r>
    </w:p>
    <w:p>
      <w:pPr>
        <w:pStyle w:val="Normal"/>
        <w:shd w:fill="FFFFFF" w:val="clear"/>
        <w:jc w:val="both"/>
        <w:rPr/>
      </w:pPr>
      <w:r>
        <w:rPr/>
        <w:t>3) система объективных и субъективных, внешних и внутренних факторов, которые вызвали к жизни сообщество профессионалов-юристов и их технологии, запрограммировали цели и содержание этой деятельности, а затем определяют ее состояние, главным образом путем внешнего воздействия.</w:t>
      </w:r>
    </w:p>
    <w:p>
      <w:pPr>
        <w:pStyle w:val="Normal"/>
        <w:shd w:fill="FFFFFF" w:val="clear"/>
        <w:jc w:val="both"/>
        <w:rPr/>
      </w:pPr>
      <w:r>
        <w:rPr/>
        <w:t>4) система субъективных, внутренних факторов, которые вызвали к жизни сообщество профессионалов-юристов и их технологии, запрограммировали цели и содержание этой деятельности, а затем определяют ее состояние, главным образом путем внешнего воздействия.</w:t>
      </w:r>
    </w:p>
    <w:p>
      <w:pPr>
        <w:pStyle w:val="Normal"/>
        <w:shd w:fill="FFFFFF" w:val="clear"/>
        <w:jc w:val="both"/>
        <w:rPr/>
      </w:pPr>
      <w:r>
        <w:rPr>
          <w:b/>
        </w:rPr>
        <w:t>2.Какие из перечисленных групп относятся к качественным параметрам деятельности юриста: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1) признаки, характеризующие особенности решения отдельных видов профессиональных задач или осуществления производств (формулирование правовой позиции, выступление в суде, консультирование по вопросам налогообложения, ведение переговоров в связи с заключением контракта и т.п.),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>
          <w:bCs/>
        </w:rPr>
      </w:pPr>
      <w:r>
        <w:rPr>
          <w:bCs/>
        </w:rPr>
        <w:t>2) признаки, не отражающие специфику направления деятельности.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3) признаки, отражающие специфику направления деятельности (следствие, судебное рассмотрение дел, юридическое консультирование, разрешение конфликтов и пр.),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4) второстепенные качественные признаки, не свойственные всем видам и направлениям профессиональной юридической деятельности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5) общие качественные признаки, свойственные в различной степени в разных сочетаниях всем видам и направлениям профессиональной юридической деятельности,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>
          <w:b/>
          <w:b/>
          <w:bCs/>
        </w:rPr>
      </w:pPr>
      <w:r>
        <w:rPr>
          <w:b/>
          <w:bCs/>
        </w:rPr>
        <w:t>3.Судебный прецедент - источник права в наибольшей мере характерный…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>
          <w:bCs/>
        </w:rPr>
      </w:pPr>
      <w:r>
        <w:rPr>
          <w:bCs/>
        </w:rPr>
        <w:t>1) мусульманской правовой системе;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>
          <w:bCs/>
        </w:rPr>
      </w:pPr>
      <w:r>
        <w:rPr>
          <w:bCs/>
        </w:rPr>
        <w:t>2) романо-германской правовой системе;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>
          <w:bCs/>
        </w:rPr>
      </w:pPr>
      <w:r>
        <w:rPr>
          <w:bCs/>
        </w:rPr>
        <w:t>3) англо-саксонской правовой системе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>
          <w:bCs/>
        </w:rPr>
      </w:pPr>
      <w:r>
        <w:rPr>
          <w:bCs/>
        </w:rPr>
        <w:t>4) южно-африканской правовой системе.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>
          <w:b/>
          <w:b/>
          <w:bCs/>
        </w:rPr>
      </w:pPr>
      <w:r>
        <w:rPr>
          <w:b/>
          <w:bCs/>
        </w:rPr>
        <w:t>4. Напряженность труда прокурора объясняется: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1) трудностями планирования работы при возникновении большого количества ситуаций, требующих быстрого решения (запросы, заявления, внезапные происшествия);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>
          <w:bCs/>
        </w:rPr>
      </w:pPr>
      <w:r>
        <w:rPr>
          <w:bCs/>
        </w:rPr>
        <w:t>2) все вышеперечисленные.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3) нестандартностью многих задач, в особенности связанных с экономическими отношениями, поддержанием законности в банковской сфере, на фондовом рынке, в рамках конкуренции, диффузии предприятий и пр. (мнение о том, что все эти вопросы решаются только с позиций частного права, - заблуждение);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4) конфликтностью отношений, связанной с разнообразием и даже противостоянием интересов лиц, которые находятся или могут оказаться в сфере прокурорской деятельности;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>
          <w:bCs/>
        </w:rPr>
      </w:pPr>
      <w:r>
        <w:rPr>
          <w:bCs/>
        </w:rPr>
        <w:t>5) постоянным дефицитом времени;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>
          <w:b/>
          <w:b/>
          <w:bCs/>
        </w:rPr>
      </w:pPr>
      <w:r>
        <w:rPr>
          <w:b/>
          <w:bCs/>
        </w:rPr>
        <w:t>5.Конечная технологическая цель профессионального труда юриста: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1) работа, которую должен в том или ином случае выполнить юрист и связанные с этим результаты;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2) обеспечение желаемого поведения одного лица или группы лиц в пределах, предоставляемых правом.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>
          <w:bCs/>
        </w:rPr>
      </w:pPr>
      <w:r>
        <w:rPr>
          <w:bCs/>
        </w:rPr>
        <w:t>3) обеспечение желаемого и соответствующего закону поведения одного лица или группы лиц в пределах, предоставляемых правом.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4) обеспечение желаемого и соответствующего закону поведения группы лиц в пределах, предоставляемых правом.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/>
          <w:bCs/>
        </w:rPr>
        <w:t>6.В настоящее время юридический контроль за деятельностью прокуратуры осуществляет: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>
          <w:bCs/>
        </w:rPr>
      </w:pPr>
      <w:r>
        <w:rPr>
          <w:bCs/>
        </w:rPr>
        <w:t>1) адвокатура;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>
          <w:bCs/>
        </w:rPr>
      </w:pPr>
      <w:r>
        <w:rPr>
          <w:bCs/>
        </w:rPr>
        <w:t>2) полиция;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>
          <w:bCs/>
        </w:rPr>
      </w:pPr>
      <w:r>
        <w:rPr>
          <w:bCs/>
        </w:rPr>
        <w:t>3) суд;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>
          <w:bCs/>
        </w:rPr>
      </w:pPr>
      <w:r>
        <w:rPr>
          <w:bCs/>
        </w:rPr>
        <w:t>4) Генеральная прокуратура РФ;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/>
          <w:bCs/>
        </w:rPr>
        <w:t>7.Адвокат вправе осуществлять свою адвокатскую деятельность…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1) только на территории субъекта РФ, где получен статус адвоката, или необходимо дополнительное разрешение, выдаваемое адвокатурой субъекта РФ;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>
          <w:bCs/>
        </w:rPr>
      </w:pPr>
      <w:r>
        <w:rPr>
          <w:bCs/>
        </w:rPr>
        <w:t>2) на всей территории РФ без какого-либо дополнительного разрешения.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>
          <w:bCs/>
        </w:rPr>
      </w:pPr>
      <w:r>
        <w:rPr>
          <w:bCs/>
        </w:rPr>
        <w:t>3) только на территории субъекта РФ, где получен статус адвоката;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/>
          <w:bCs/>
        </w:rPr>
        <w:t>8. Среди профессионалов распространено выражение: "работать на земле". Что это означает?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1) в низовых звеньях МВД, прокуратуры, притом занимаясь именно основным профессиональным трудом (следствие, надзор, оперативная работа и пр.),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2) в высоких звеньях МВД, прокуратуры, притом занимаясь именно основным профессиональным трудом (следствие, надзор, оперативная работа и пр.),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>
          <w:bCs/>
        </w:rPr>
      </w:pPr>
      <w:r>
        <w:rPr>
          <w:bCs/>
        </w:rPr>
        <w:t>3) работа на открытой местности,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>
          <w:bCs/>
        </w:rPr>
      </w:pPr>
      <w:r>
        <w:rPr>
          <w:bCs/>
        </w:rPr>
        <w:t>4) все варианты верные.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/>
          <w:bCs/>
        </w:rPr>
        <w:t>9.Оценки общества распространяются: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>
          <w:bCs/>
        </w:rPr>
      </w:pPr>
      <w:r>
        <w:rPr>
          <w:bCs/>
        </w:rPr>
        <w:t>1) на личность, действия и решения юристов,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>
          <w:bCs/>
        </w:rPr>
      </w:pPr>
      <w:r>
        <w:rPr>
          <w:bCs/>
        </w:rPr>
        <w:t>2) на внеслужебное поведение юристов и их определенные моральные качества,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>
          <w:bCs/>
        </w:rPr>
      </w:pPr>
      <w:r>
        <w:rPr>
          <w:bCs/>
        </w:rPr>
        <w:t>3) все вышеперечисленные.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4) на набор профессиональных качеств, необходимых для решения новых или старых, стандартных и нестандартных задач,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>
          <w:bCs/>
        </w:rPr>
      </w:pPr>
      <w:r>
        <w:rPr>
          <w:bCs/>
        </w:rPr>
        <w:t>5) на способность юристов реагировать на происходящие в обществе события,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6) на их готовность к соблюдению желаемых обществом условий работы, включая надежность, аргументацию, эффективность и прочие параметры деятельности,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/>
          <w:bCs/>
        </w:rPr>
        <w:t>10.Механизм правового регулирования - это: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1) система средств, организованных наиболее последовательным образом в целях упорядочения общественных отношений, содействия удовлетворению интересов субъектов;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2) система юридических средств, организованных наиболее последовательным образом в целях упорядочения общественных отношений, содействия удовлетворению интересов субъектов права.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3) система экономических средств, организованных наиболее последовательным образом в целях упорядочения общественных отношений, содействия удовлетворению интересов субъектов права.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4) система юридических приёмов, организованных хаотичным образом в целях упорядочения общественных отношений, содействия удовлетворению интересов субъектов права.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/>
          <w:bCs/>
        </w:rPr>
        <w:t>11.Баланс прав и обязанностей юриста должен соответствовать: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>
          <w:bCs/>
        </w:rPr>
      </w:pPr>
      <w:r>
        <w:rPr>
          <w:bCs/>
        </w:rPr>
        <w:t>1) интересам страны;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>
          <w:bCs/>
        </w:rPr>
      </w:pPr>
      <w:r>
        <w:rPr>
          <w:bCs/>
        </w:rPr>
        <w:t>2) интересам и страны, и каждого юриста.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>
          <w:bCs/>
        </w:rPr>
      </w:pPr>
      <w:r>
        <w:rPr>
          <w:bCs/>
        </w:rPr>
        <w:t>3) интересам каждого юриста;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/>
          <w:bCs/>
        </w:rPr>
        <w:t>12.К специфике правил работы с информацией относятся: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1) проведение оценки источника информации по правовым критериям, реальному авторитету издания либо иного источника, авторитету автора сообщения;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>
          <w:bCs/>
        </w:rPr>
      </w:pPr>
      <w:r>
        <w:rPr>
          <w:bCs/>
        </w:rPr>
        <w:t>2) все вышеперечисленные.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3) соблюдение процедурных и материальных правовых норм, регламентирующих правила работы с информацией;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4) учет законных прав и интересов юридических и физических лиц, в отношении которых так или иначе осуществляются информационные процессы;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/>
          <w:bCs/>
        </w:rPr>
        <w:t>13.Дополнительные функции профессиональной юридической деятельности: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1) самоконтроль, включая научно-методическое обеспечение, развитие правовой и этической регламентации, реальное осуществление контроля за поведением юриста;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>
          <w:bCs/>
        </w:rPr>
      </w:pPr>
      <w:r>
        <w:rPr>
          <w:bCs/>
        </w:rPr>
        <w:t>2) все вышеперечисленные.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3) накопление и переработка информации об относящихся к праву (регулируемых им) явлениях;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4) обеспечение прямой и обратной связи с обществом, включая информирование граждан о праве, правовых задачах, правовой деятельности, создание собственного имиджа и условий осуществления профессионального труда;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/>
          <w:bCs/>
        </w:rPr>
        <w:t>14.Предметная деятельность юриста включает: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>
          <w:bCs/>
        </w:rPr>
      </w:pPr>
      <w:r>
        <w:rPr>
          <w:bCs/>
        </w:rPr>
        <w:t>1) все вышеперечисленные.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2) подготовку предложений, связывающих адресата необходимостью ответной реакции,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>
          <w:bCs/>
        </w:rPr>
      </w:pPr>
      <w:r>
        <w:rPr>
          <w:bCs/>
        </w:rPr>
        <w:t>3) написание юридически значимых решений,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 xml:space="preserve">4) проверку документов, составление договоров, 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/>
          <w:bCs/>
        </w:rPr>
        <w:t>15.Функциональное назначение юридических обязанностей: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1) корреспондировать субъективным правам, выполнять свою часть работы в общем механизме правового регулирования, направлять деятельность индивидов в нужное русло;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2) корреспондировать субъективным правам, выполнять работу в общем механизме правового регулирования, направлять деятельность индивидов в нужное русло;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3) формировать должное правосознание и правовую культуру граждан, служить дисциплинирующим фактором, упрочивать законность и правопорядок в обществе.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4) корреспондировать объективным правам, выполнять свою часть работы в общем механизме правового регулирования, направлять деятельность индивидов в нужное русло;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/>
          <w:bCs/>
        </w:rPr>
        <w:t>16.Пути достижения рациональности и качества исполнения профессиональных обязанностей юриста: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>
          <w:bCs/>
        </w:rPr>
      </w:pPr>
      <w:r>
        <w:rPr>
          <w:bCs/>
        </w:rPr>
        <w:t>1) постановка, осознание и решение возникающих правовых задач;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2) овладение профессиональным правовым подходом как интегрированным состоянием подготовленности к профессиональной юридической деятельности;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>
          <w:bCs/>
        </w:rPr>
      </w:pPr>
      <w:r>
        <w:rPr>
          <w:bCs/>
        </w:rPr>
        <w:t>3) освоение методики работы с документами (фиксированной информацией);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>
          <w:bCs/>
        </w:rPr>
      </w:pPr>
      <w:r>
        <w:rPr>
          <w:bCs/>
        </w:rPr>
        <w:t>4) осуществление межличностных коммуникаций;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>
          <w:bCs/>
        </w:rPr>
      </w:pPr>
      <w:r>
        <w:rPr>
          <w:bCs/>
        </w:rPr>
        <w:t>5) оценка и реализация результатов своей деятельности;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>
          <w:bCs/>
        </w:rPr>
      </w:pPr>
      <w:r>
        <w:rPr>
          <w:bCs/>
        </w:rPr>
        <w:t>6) все вышеперечисленные.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/>
          <w:bCs/>
        </w:rPr>
        <w:t>17.Содержанием профессии юриста являются: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>
          <w:bCs/>
        </w:rPr>
      </w:pPr>
      <w:r>
        <w:rPr>
          <w:bCs/>
        </w:rPr>
        <w:t>1) все вышеперечисленное.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>
          <w:bCs/>
        </w:rPr>
      </w:pPr>
      <w:r>
        <w:rPr>
          <w:bCs/>
        </w:rPr>
        <w:t>2) служебное профессиональное поведение,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3) внеслужебное профессиональное поведение, связанное либо с пребыванием на определенной должности, либо с исполнением соответствующего поручения, включая поддержание необходимых коммуникаций,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4) профессиональный труд, работа, состоящая в выполнении профессиональных обязанностей,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/>
          <w:bCs/>
        </w:rPr>
        <w:t>18. Под профессиональной подготовкой юристов понимается: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>
          <w:bCs/>
        </w:rPr>
      </w:pPr>
      <w:r>
        <w:rPr>
          <w:bCs/>
        </w:rPr>
        <w:t>1) получение юридического образования;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>
          <w:bCs/>
        </w:rPr>
      </w:pPr>
      <w:r>
        <w:rPr>
          <w:bCs/>
        </w:rPr>
        <w:t>2) получение психологического образования.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>
          <w:bCs/>
        </w:rPr>
      </w:pPr>
      <w:r>
        <w:rPr>
          <w:bCs/>
        </w:rPr>
        <w:t>3) получение экономического образования;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/>
          <w:bCs/>
        </w:rPr>
        <w:t>19.Свойство профессионализма поддается переводу в деятельность: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>
          <w:bCs/>
        </w:rPr>
      </w:pPr>
      <w:r>
        <w:rPr>
          <w:bCs/>
        </w:rPr>
        <w:t>1) на нормативно-правовой основе;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>
          <w:bCs/>
        </w:rPr>
      </w:pPr>
      <w:r>
        <w:rPr>
          <w:bCs/>
        </w:rPr>
        <w:t>2) все вышеперечисленное;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>
          <w:bCs/>
        </w:rPr>
      </w:pPr>
      <w:r>
        <w:rPr>
          <w:bCs/>
        </w:rPr>
        <w:t>3) на нормативной основе;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/>
          <w:bCs/>
        </w:rPr>
        <w:t>20.Цели практического подхода изучения личности юриста, взятые в развитии, могут состоять в: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1) выборе наиболее привлекательного для себя вида профессиональной карьеры;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>
          <w:bCs/>
        </w:rPr>
      </w:pPr>
      <w:r>
        <w:rPr>
          <w:bCs/>
        </w:rPr>
        <w:t>2) анализе и оценке полезности, действенности, реальных и мнимых,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>
          <w:bCs/>
        </w:rPr>
      </w:pPr>
      <w:r>
        <w:rPr>
          <w:bCs/>
        </w:rPr>
        <w:t>нормативно-правовых этических требований общества к личности юриста.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3) оценке свойств собственной личности, определяющих успех избранной карьеры;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4) описании реально существующей системы свойств и качеств личности, что позволяет уяснить сложившийся в данную эпоху профессиональный социальный тип;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>
          <w:bCs/>
        </w:rPr>
      </w:pPr>
      <w:r>
        <w:rPr>
          <w:bCs/>
        </w:rPr>
        <w:t>5) уяснении своих реальных стремлений и оценке готовности к затратам времени и труда для их реализации;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>
          <w:b/>
          <w:b/>
          <w:bCs/>
        </w:rPr>
      </w:pPr>
      <w:r>
        <w:rPr>
          <w:b/>
          <w:bCs/>
        </w:rPr>
        <w:t>21.Документ – это: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1). зафиксированная на материальном носителе информация с реквизитами, позволяющими ее идентифицировать.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>
          <w:bCs/>
        </w:rPr>
      </w:pPr>
      <w:r>
        <w:rPr>
          <w:bCs/>
        </w:rPr>
        <w:t>2). носитель информации, используемой в целях регулирования социальных отношений.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3). информация, зафиксированная любым способом на любом носителе.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>
          <w:b/>
          <w:b/>
          <w:bCs/>
        </w:rPr>
      </w:pPr>
      <w:r>
        <w:rPr>
          <w:b/>
          <w:bCs/>
        </w:rPr>
        <w:t>22.Подлинник документа – это: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1). первый или единственный экземпляр документа.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2). экземпляр документа, с которого снята копия.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/>
          <w:bCs/>
        </w:rPr>
        <w:t>23.Юридическая сила документа – это: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1). особенности внешнего оформления документа.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2). свидетельство наличия в документе положений нормативного характера.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3). способность документа порождать определенные правовые последствия.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>
          <w:b/>
          <w:b/>
          <w:bCs/>
        </w:rPr>
      </w:pPr>
      <w:r>
        <w:rPr>
          <w:b/>
          <w:bCs/>
        </w:rPr>
        <w:t>24.Имеет ли юридическую силу документ, полученный по факсимильной связи?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1). да.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2). да, по соглашению сторон информационного обмена.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3). нет.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/>
          <w:bCs/>
        </w:rPr>
        <w:t>25.Какой из перечисленных реквизитов не относится к реквизитам удостоверения?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1). гриф утверждения.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2). печать.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3). отметка о заверении копии.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4). виза согласования.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5). подпись.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/>
          <w:bCs/>
        </w:rPr>
        <w:t>26.В какой последовательности должны быть расположены наименования в бланке письма филиала организации?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1). Открытое акционерное общество.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2.) (ОАО «Сибнефть»).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3). Филиал в городе Ханты-Мансийске.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4). «Нефтяная компания “Сибнефть”».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>
          <w:b/>
          <w:b/>
          <w:bCs/>
        </w:rPr>
      </w:pPr>
      <w:r>
        <w:rPr>
          <w:b/>
          <w:bCs/>
        </w:rPr>
        <w:t>27.Какие реквизиты включаются в бланк письма?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1). место составления или издания документа.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2). заголовок к тексту.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3). наименование организации.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4). товарный знак (знак обслуживания).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5). наименование вида документа.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6). адресат.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7). справочные данные об организации.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/>
          <w:bCs/>
        </w:rPr>
        <w:t>28.Что должен сделать работник организации, визирующий документ, если он не согласен с его содержанием?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1). отказаться от визирования документа.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2). завизировать документ, выразив свое мнение.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>
          <w:b/>
          <w:b/>
          <w:bCs/>
        </w:rPr>
      </w:pPr>
      <w:r>
        <w:rPr>
          <w:b/>
          <w:bCs/>
        </w:rPr>
        <w:t>29 Какой вариант заголовка к письму вы считаете правильным?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1). о договоре поставки.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2). о невыполнении договора поставки от 12.08.2005 № 45/67.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3). о невыполнении договора.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/>
          <w:bCs/>
        </w:rPr>
        <w:t>30.Как должна быть оформлена подпись, если заместитель руководителя организации имеет право подписывать документы вместо руководителя в случае его временного отсутствия?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1). Генеральный директор Подпись Л.И. Садиков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2). Зам. генерального директора Подпись О.П. Ремизов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3). И.о. генерального директора Подпись О.П. Ремизов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/>
          <w:bCs/>
        </w:rPr>
        <w:t>31.Какое письмо заверяется печатью?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1). гарантийное письмо.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2). коммерческое предложение.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3). письмо-просьба.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/>
          <w:bCs/>
        </w:rPr>
        <w:t>32. Каков максимальный срок исполнения обращений граждан?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1). 15 дней.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2). 30 дней.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3) 45 дней.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4). 60 дней.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/>
          <w:bCs/>
        </w:rPr>
        <w:t>33.В каких днях устанавливаются сроки исполнения документов?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1). в календарных днях.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2). в рабочих днях.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/>
          <w:bCs/>
        </w:rPr>
        <w:t>34.Какой документ составляется при необходимости зафиксировать сложившуюся ситуацию или обнаруженные факты?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1). протокол.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2). справка.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3). акт.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/>
          <w:bCs/>
        </w:rPr>
        <w:t>35.Какой документ требует утверждения руководителем организации?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1). положение о бухгалтерии.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2). справка о задолженности предприятия.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3). письмо-запрос о предоставлении информации.</w:t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jc w:val="both"/>
        <w:rPr/>
      </w:pPr>
      <w:r>
        <w:rPr>
          <w:bCs/>
        </w:rPr>
        <w:t>4). протокол заседания совета директоров.</w:t>
      </w:r>
    </w:p>
    <w:p>
      <w:pPr>
        <w:pStyle w:val="Normal"/>
        <w:shd w:fill="FFFFFF" w:val="clear"/>
        <w:ind w:hanging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hanging="142"/>
        <w:jc w:val="center"/>
        <w:rPr/>
      </w:pPr>
      <w:r>
        <w:rPr/>
        <w:t>Критерии и шкалы оценивания тестов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ивания при текущем контроле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менее 40 (по 5 бальной системе контроля – оценка «неудовлетворительно»);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40 – 59 (по 5 бальной системе контроля – оценка «удовлетворительно»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60 – 79 (по 5 бальной системе контроля – оценка «хорошо»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80-100 (по 5 бальной системе контроля – оценка «отлично»)</w:t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sectPr>
          <w:headerReference w:type="default" r:id="rId10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right="5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устного опроса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>Тема 1.1</w:t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  <w:t>1 . Юрист/юрисконсульт: понятие, профессиональная этика, личность юриста.</w:t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  <w:t>2. Особенности работы штатного юриста.</w:t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  <w:t>3. Особенности работы юридической службы.</w:t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  <w:t>4. Особенности работы адвоката и другого внештатного юриста.</w:t>
      </w:r>
    </w:p>
    <w:p>
      <w:pPr>
        <w:pStyle w:val="Normal"/>
        <w:jc w:val="both"/>
        <w:rPr>
          <w:b/>
          <w:b/>
        </w:rPr>
      </w:pPr>
      <w:r>
        <w:rPr>
          <w:lang w:val="uk-UA" w:eastAsia="uk-UA"/>
        </w:rPr>
        <w:t>5. Юридический документ: понятие, реквизиты, основные требования к тексту, виды.</w:t>
      </w:r>
      <w:r>
        <w:rPr/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1.2</w:t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  <w:t>1. Юридический аудит, осуществляемый штатным  юристом/юридической службой: основания, условия, порядок  осуществления, периодичность.</w:t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  <w:t xml:space="preserve">2. Понятие аутсорсинга. Понятие юридического  консалтинга. </w:t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  <w:t>3. Результаты юридического аудита.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1</w:t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  <w:t>1. Ведение переговоров о заключении договора. Участие юриста в переговорном процессе.</w:t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  <w:t>2. Преддоговорные споры. Участие юриста переговорном процессе.</w:t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  <w:t>3. Исполнение договора. Участие юриста в процессе исполнения договора.</w:t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  <w:t xml:space="preserve">4. Прекращение договора. Участие юриста в процедуре прекращения договора. </w:t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2</w:t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  <w:t>1. Юридическое сопровождение и управление претензионно-исковой работой: цель, методы, принципы, субъекты.</w:t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  <w:t>2. Порядок юридического сопровождения и управления претензионно-исковой работой.</w:t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  <w:t xml:space="preserve">3. Организационная и правовая процедуры подготовки претензии и ответа на претензию. </w:t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  <w:t xml:space="preserve">4. Организационная и правовая процедуры подготовки процессуальных документов в суд. </w:t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  <w:t>5. Организационная и правовая процедуры подготовки возражения/отзыва на исковое заявление/заявление.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3</w:t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  <w:t>1. Юридическое сопровождение и управление противодействием корпоративному мошенничеству: методы, принципы, цели, процедуры.</w:t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  <w:t>2. Юридическое сопровождение возврата активов и компенсация причиненных убытков.</w:t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  <w:t>3. Юридическое сопровождение и управление экстраординарными сделками корпораций.</w:t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  <w:t>4. Юридическое сопровождение защиты информации, персональных данных.</w:t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  <w:t>5. Юридическое сопровождение введения режима коммерческой тайны.</w:t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  <w:t xml:space="preserve">6. Юридическое сопровождение запуска бизнеса. </w:t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  <w:t>7. Юридическое сопровождение процедуры заключения корпоративных договоров и акционерных соглашений.</w:t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  <w:t>8. Юридическое обеспечение профилактических мероприятий по минимизации рисков возникновения корпоративного конфликта</w:t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bookmarkStart w:id="3" w:name="_Hlk130113432"/>
      <w:bookmarkEnd w:id="3"/>
      <w:r>
        <w:rPr>
          <w:b/>
          <w:sz w:val="28"/>
          <w:szCs w:val="28"/>
        </w:rPr>
        <w:t>Тема 2.4</w:t>
      </w:r>
    </w:p>
    <w:p>
      <w:pPr>
        <w:pStyle w:val="Normal"/>
        <w:jc w:val="both"/>
        <w:rPr/>
      </w:pPr>
      <w:r>
        <w:rPr/>
        <w:t>1. Процедуры юридического сопровождения и управления  стартапами.</w:t>
      </w:r>
    </w:p>
    <w:p>
      <w:pPr>
        <w:pStyle w:val="Normal"/>
        <w:jc w:val="both"/>
        <w:rPr/>
      </w:pPr>
      <w:r>
        <w:rPr/>
        <w:t>2. Юридическое сопровождение и управление проектами, связанными со строительством.</w:t>
      </w:r>
    </w:p>
    <w:p>
      <w:pPr>
        <w:pStyle w:val="Normal"/>
        <w:jc w:val="both"/>
        <w:rPr/>
      </w:pPr>
      <w:r>
        <w:rPr/>
        <w:t>3. Процедуры юридического сопровождения и управления проектами, связанными с подготовкой компании к участию в конкурсах и торгах.</w:t>
      </w:r>
    </w:p>
    <w:p>
      <w:pPr>
        <w:pStyle w:val="Normal"/>
        <w:jc w:val="both"/>
        <w:rPr/>
      </w:pPr>
      <w:r>
        <w:rPr/>
        <w:t>4. Процедуры юридического сопровождения и управления проектами, связанными с получением государственных грантов.</w:t>
      </w:r>
    </w:p>
    <w:p>
      <w:pPr>
        <w:pStyle w:val="Normal"/>
        <w:jc w:val="both"/>
        <w:rPr/>
      </w:pPr>
      <w:r>
        <w:rPr/>
        <w:t>5. Юридическое сопровождение и управление системой лояльности (бонусной системой) клиентов.</w:t>
      </w:r>
    </w:p>
    <w:p>
      <w:pPr>
        <w:pStyle w:val="Normal"/>
        <w:jc w:val="both"/>
        <w:rPr/>
      </w:pPr>
      <w:r>
        <w:rPr/>
        <w:t>6. Юридическое сопровождение и управление размещением рекламы и проведением рекламных компан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/>
        <w:t>Критерии и шкалы оценивания устного опроса</w:t>
      </w:r>
    </w:p>
    <w:tbl>
      <w:tblPr>
        <w:tblW w:w="961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69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ки при текущем контрол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отсутствовал на занятии или не принимал участия. Неверные и ошибочные ответы по вопросам, разбираемым на семинар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принимает участие в обсуждении некоторых проблем, даёт расплывчатые ответы на вопросы. Описывая тему, путается и теряет суть вопроса. Верность суждений, полнота и правильность ответов – 40-59 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принимает участие в обсуждении некоторых проблем, даёт ответы на некоторые вопросы, то есть не проявляет достаточно высокой активности. Верность суждений студента, полнота и правильность ответов 60-79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демонстрирует знание материала по разделу, основанные на знакомстве с обязательной литературой и современными публикациями; дает логичные, аргументированные ответы на поставленные вопросы. Высока активность студента при ответах на вопросы преподавателя, активное участие в проводимых дискуссиях. Правильность ответов и полнота их раскрытия должны составлять более 80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ок Б 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ОЦЕНОЧНЫЕ СРЕДСТВА ТЕКУЩЕГО КОНТРОЛЯ УМЕНИЙ, НАВЫКОВ ОБУЧАЮЩИХСЯ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овые задания для практических занятий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Задание 1. 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Компетентностно-ориентированная задача (ситуационная)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В процессе юридического аудита договорной работы в ООО «Драйв», занимающейся розничной торговлей, было выяснено следующее: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1) ООО «Драйв» осуществляет розничную торговлю в помещении, которое арендует по договору субаренды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2) договор субаренды заключен между ООО «Драйв» и ООО «Недвижимость-Финанс»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При этом ООО «Недвижимость-Финанс» является не арендатором помещения, а является  судополучателем помещения на основании договора безвозмездного пользования (ссуды), заключенного между ООО «Недвижимость-Финанс» (ссудополучатель) и гражданином Донушкиным (ссудодатель и, одновременно, собственник помещения)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Юрист, проводивший аудит, усомнился в том, что ссудополучатель мог сдать полученное по договору безвозмездного пользования (ссуды) помещение в субаренду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Юрист обосновал свое мнение следующим: в п. 2 ст. 689 ГК указано, что к ссуде применяются правила, установленные п. 1 и 3 ст. 615 ГК. Намеренно исключив из этого перечня п. 2 ст. 615 ГК, предусматривающий право арендатора с согласия арендодателя сдавать имущество в субаренду и иным допустимым образом им распоряжаться, законодатель акцентировал внимание на том, что к ссуде неприменимы субаренда и прочее распоряжение предметом договора со стороны пользовател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Руководитель ООО «Драйв» обратился к другому юристу с просьбой проанализировать данную ситуацию. Для руководителя ООО «Драйв» является важным опровергнуть мнение юриста, проводившего аудит, поскольку договор был заключен несколько лет назад, по нему осуществлялись платежи, исчислялись и уплачивались налоги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Вы - в роли юриста, к которому обратился руководитель ООО «Драйв» и Ваша задача - опровергнуть мнение юриста, проводившего аудит, а если это сделать невозможно – выявить все возможные риски, оценить их и предложить пути их смягчения или устранения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Для обоснования своей позиции рекомендуется ссылаться на доктринальное толкование</w:t>
        <w:br/>
        <w:t>нормы и на материалы судебной практик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  <w:t>Завдание 2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 </w:t>
      </w:r>
      <w:r>
        <w:rPr>
          <w:b/>
          <w:bCs/>
          <w:i/>
          <w:iCs/>
          <w:color w:val="000000"/>
        </w:rPr>
        <w:t>Компетентностно-ориентированная задача (ситуационная)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На рассмотрение юристу ООО «ТД» был представлен проект договора купли-продажи офисного стола между ООО «ТД» и ООО «Стекломодерн». В договоре было указано, что предметом выступает офисный стол, без указания его индивидуализирующих признаков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Юрист решил, заключить договор невозможно, поскольку договор не содержит наименования товар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Ответьте на следующие вопросы: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1) верно ли решение юриста?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2) какие правовые последствия возникнут в случае, если договор все-таки будет заключен?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3) как юристу следует донести свое решение до лица, принимающего решение о заключении договора?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думайте, должен ли юрист настаивать на своем решении или в его обязанности входит лишь озвучить свою позицию по вопросу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>
          <w:b/>
          <w:color w:val="000000"/>
        </w:rPr>
        <w:t>Задание 3</w:t>
      </w:r>
      <w:r>
        <w:rPr>
          <w:b/>
          <w:bCs/>
          <w:i/>
          <w:iCs/>
          <w:color w:val="000000"/>
        </w:rPr>
        <w:t xml:space="preserve">. 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Компетентностно-ориентированная задача (ситуационная)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Между ООО «Гарант» (поставщик) и ООО «Титан» (покупатель) заключен долгосрочный договор поставки, в котором предусмотрено условие об отсрочке платеж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Учтивая давние партнерские отношения и нестабильную обстановку на рынке, ООО «Гарант» спокойно относилось к тому, что ООО «Титан» не вовремя оплачивает выставленные счета и тем самым нарушает договор. Однако, в какой-то момент ООО «Титан» совсем перестало платить, руководство и бухгалтерия перестали выходить на связь и реагировать на запросы ООО «Гарант». Спустя время было выяснено, что ООО «Титан» находится в стадии банкротства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ы - в роли юриста ООО «Гарант». Ваша задача немедленно отреагировать на ситуацию, спланировать порядок действий, а также разработать рекомендации для недопущения подобной ситуации в будущем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Задание:4</w:t>
      </w:r>
    </w:p>
    <w:p>
      <w:pPr>
        <w:pStyle w:val="Normal"/>
        <w:ind w:firstLine="567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</w:t>
      </w:r>
      <w:r>
        <w:rPr>
          <w:b/>
          <w:i/>
          <w:color w:val="000000"/>
        </w:rPr>
        <w:t>Компетентностно-ориентированная задача (ситуационная)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Фирсова (место жительства - город Краснодар) осуществляла деятельность как индивидуальный предприниматель. В ходе осуществления предпринимательской деятельности ее партнер по бизнесу (место нахождения - город Краснодар) обвинил в устной форме Фирсову в мошенничестве и вымогательстве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Фирсова обратилась к юристам консалтинговой компании с просьбой разъяснить ей перспективы судебного спора, если она обратиться в суд с требованием о компенсации причиненного ей партнером по бизнесу морального вред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ы - в роли юристов консалтинговой компании. Составьте несколько мотивированных ответов на запрос Фирсовой, которые содержали бы глубокий анализ судебной практики и каждый из которых предлагал бы разные сценарии развития событий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Задание 5</w:t>
      </w:r>
    </w:p>
    <w:p>
      <w:pPr>
        <w:pStyle w:val="Normal"/>
        <w:ind w:firstLine="567"/>
        <w:jc w:val="both"/>
        <w:rPr/>
      </w:pPr>
      <w:r>
        <w:rPr>
          <w:b/>
          <w:i/>
          <w:color w:val="000000"/>
        </w:rPr>
        <w:t>Компетентностно-ориентированная задача (ситуационная)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В юридическую службу ООО «МЦ» поступил запрос от коммерческого отдела ООО «МЦ». Руководителя коммерческого отдела интересовал вопрос о перспективах судебного разбирательства ООО «МЦ» с ООО «New Form»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Руководитель коммерческого отдела пояснил следующее: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1) ООО «New Form» имеет задолженность перед ООО «МЦ» в размере 4 567, 00 рублей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2) задолженность образовалась вследствие неоплаты ООО «New Form» за товар по10 накладным № 250128 от 03.02.2021 г. и № 276196 от 22.02.2021 г.;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3) товар по указанным накладным был получен представителями, действующими на основании доверенностей, выданных ООО «Транзит-РТК», хотя в накладных в качестве грузополучателя указано ООО «New Form»;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4) подписанного договора между ООО «МЦ» и ООО «New Form» нет;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5) ООО «New Form» имеет местонахождение - г. Владивосток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ы - в роли юриста юридической службы. Оцените перспективы судебного спора и составьте мотивированный ответ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Задание 6</w:t>
      </w:r>
    </w:p>
    <w:p>
      <w:pPr>
        <w:pStyle w:val="Normal"/>
        <w:ind w:firstLine="567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Компетентностно-ориентированная задача (ситуационная)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К юрисконсульту обратился директор ООО «Геосистемс» с вопросом о том, в каких случаях и как можно защищать секретную информацию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В частности, директора интересовали следующие вопросы: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1) какую информацию можно считать секретной?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2) можно ли считать секретной информацию, содержащуюся в банке данных клиентов (список клиентов с указанием их телефонов)?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3) можно ли распространить на секретную информацию режим коммерческой тайны?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4) как документально оформить введение режима коммерческой тайны?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5) если сотрудник, который имеет доступ к секретной информации, на которую распространен режим коммерческой тайны, разгласит эту информацию, как привлечь его к ответственности и на основании чего?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6) необходимо ли при этом (согласно судебной практике) дополнительно ознакамливать сотрудника под подпись с видами коммерческой тайны, которые ему нельзя распространять, или достаточно общей формулировки в трудовом договоре о том, что сотрудник обязуется не распространять сведения, составляющие коммерческую тайну организации?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ы - в роли юриста. Подготовьте мотивированный ответ на запрос, со ссылкой на материалы закон, доктрины и судебной практик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Задание 7</w:t>
      </w:r>
    </w:p>
    <w:p>
      <w:pPr>
        <w:pStyle w:val="Normal"/>
        <w:ind w:firstLine="567"/>
        <w:jc w:val="both"/>
        <w:rPr/>
      </w:pPr>
      <w:r>
        <w:rPr>
          <w:b/>
          <w:i/>
          <w:color w:val="000000"/>
        </w:rPr>
        <w:t>Компетентностно-ориентированная задача (ситуационная)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Виолантовой принадлежал на праве постоянного бессрочного пользования земельный участок в садоводческом товариществе. На этом участке был построен садовый домик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В 2011 г. садовый домик полностью сгорел во время пожара. Виолантова умерла в 2014 г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Составьте проект заключения для наследников Виолантовой - супругу и детям относительно вопроса о том, на каком основании они могут пользоваться этим земельным участком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Задание 8</w:t>
      </w:r>
    </w:p>
    <w:p>
      <w:pPr>
        <w:pStyle w:val="Normal"/>
        <w:ind w:firstLine="567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Компетентностно-ориентированная задача (ситуационная)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Индивидуальный предприниматель Абрамов решил обратился в суд с заявлением о признании незаконными действий Управления наружной рекламы администрации города по демонтажу рекламных конструкций, установленных Абрамовым, а также действий по удержанию рекламных конструкций до возмещения Абрамовым расходов на их демонтаж, транспортировку и хранение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Абрамов обратился к юристу, указав, что демонтаж рекламных конструкций мог быть осуществлен исключительно в судебном порядке, в то время как Управление наружной рекламы администрации города осуществило демонтаж самостоятельно, без соответствующего решения суда. В ходе беседы с Абрамовым юрист выяснил, что Абрамов самовольно установил две рекламные конструкции на улицах города. Управление наружной рекламы администрации города направляло в адрес Абрамова предписания о демонтаже самовольно установленных рекламных конструкций, которые Абрамов не исполнил. После этого, Управление наружной рекламы администрации города по договору со сторонней организацией осуществило демонтаж самовольно установленных рекламных конструкций, а сами демонтированные конструкции были приняты сторонней организацией на хранение по актам приема-передачи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Вы - в роли юриста, составьте мотивированный проект правовой оценки ситуации с обоснованием перспектив судебного разбирательств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/>
      </w:pPr>
      <w:bookmarkStart w:id="4" w:name="_Hlk130113459"/>
      <w:bookmarkEnd w:id="4"/>
      <w:r>
        <w:rPr/>
        <w:t>Критерии и шкалы оценивания решения практических заданий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2"/>
        <w:gridCol w:w="2669"/>
      </w:tblGrid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ки при текущем контрол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не решена или решена неправильно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понято правильно; в логическом рассуждении нет существенных ошибок, но допущены существенные ошибки в выборе формул или в математических расчетах; задача решена не полностью или в общем вид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 правильный алгоритм решения задачи; в логическом рассуждении и решении нет существенных ошибок; правильно сделан выбор формул для решения; есть объяснение решения, но задача решена нерациональным способом или допущено не более двух несущественных ошибок, получен верный ответ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 правильный алгоритм решения задачи; в логическом рассуждении, в выборе формул и решении нет ошибок; получен верный ответ; задача решена рациональным способо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ля контрольной работы (заочная форма обучения)</w:t>
      </w:r>
    </w:p>
    <w:p>
      <w:pPr>
        <w:pStyle w:val="Normal"/>
        <w:tabs>
          <w:tab w:val="clear" w:pos="708"/>
          <w:tab w:val="left" w:pos="720" w:leader="none"/>
          <w:tab w:val="left" w:pos="5670" w:leader="dot"/>
          <w:tab w:val="left" w:pos="6237" w:leader="dot"/>
          <w:tab w:val="left" w:pos="9639" w:leader="none"/>
        </w:tabs>
        <w:ind w:firstLine="709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  <w:bookmarkStart w:id="5" w:name="_Hlk130113496"/>
      <w:bookmarkStart w:id="6" w:name="_Hlk130113496"/>
      <w:bookmarkEnd w:id="6"/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Вариант 1.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Задание 1. Опишите стадии «жизни» договора. Назовите и прокомментируйте роль юриста на каждой стадии. 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Задание 2. Опишите стили управления и проанализируйте положительные и отрицательные стороны каждого стиля применительно к юридической службе. 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  <w:t>Задание 3. Изобразите схематично с юридической точки зрения процесс запуска стартапа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Вариант 2. 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Задание 1. Сформулируйте принципы подготовки юридических документов. 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Задание 2. Действия сторон по спору подчиняются трем факторам: стратегии, тактике и идеологии. Сформулируйте определение понятия «линия спора». Опишите каждый фактор. Приведите практические примеры их реализации. 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  <w:t>Задание 3. Составьте схематично ответ на утверждение: «Я хочу применить последствия недействительности сделки»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Критерии и шкалы оценивания контрольной работы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2"/>
        <w:gridCol w:w="2669"/>
      </w:tblGrid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ивани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 не был дан или не соответствует минимальным критерия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 со значительным количеством неточностей, но соответствует минимальным критерия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 был верным с незначительным количеством неточностей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 полный с незначительным количеством неточностей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ы для подготовки реферата (доклада, сообщения, презентации)</w:t>
      </w:r>
    </w:p>
    <w:p>
      <w:pPr>
        <w:pStyle w:val="Normal"/>
        <w:spacing w:before="0" w:after="1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bookmarkStart w:id="7" w:name="_Hlk130113529"/>
      <w:bookmarkStart w:id="8" w:name="_Hlk130113529"/>
      <w:bookmarkEnd w:id="8"/>
    </w:p>
    <w:p>
      <w:pPr>
        <w:pStyle w:val="Normal"/>
        <w:spacing w:before="0" w:after="1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1.1</w:t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  <w:t>1. Юрист/юрисконсульт: понятие, профессиональная этика, личность юриста.</w:t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  <w:t>2. Особенности работы штатного юриста.</w:t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  <w:t>3. Особенности работы юридической службы.</w:t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  <w:t>4. Особенности работы адвоката и другого внештатного юриста.</w:t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  <w:t>5. Юридический документ: понятие, реквизиты, основные требования к тексту, виды.</w:t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1.2</w:t>
      </w:r>
    </w:p>
    <w:p>
      <w:pPr>
        <w:pStyle w:val="Normal"/>
        <w:keepNext w:val="true"/>
        <w:numPr>
          <w:ilvl w:val="0"/>
          <w:numId w:val="0"/>
        </w:numPr>
        <w:snapToGrid w:val="false"/>
        <w:outlineLvl w:val="7"/>
        <w:rPr/>
      </w:pPr>
      <w:r>
        <w:rPr>
          <w:color w:val="000000"/>
          <w:lang w:val="uk-UA" w:eastAsia="uk-UA"/>
        </w:rPr>
        <w:t>1. Юридический аудит, осуществляемый штатным  юристом/юридической службой: основания, условия,  порядок осуществления, периодичность.</w:t>
      </w:r>
    </w:p>
    <w:p>
      <w:pPr>
        <w:pStyle w:val="Normal"/>
        <w:keepNext w:val="true"/>
        <w:numPr>
          <w:ilvl w:val="0"/>
          <w:numId w:val="0"/>
        </w:numPr>
        <w:snapToGrid w:val="false"/>
        <w:outlineLvl w:val="7"/>
        <w:rPr/>
      </w:pPr>
      <w:r>
        <w:rPr>
          <w:color w:val="000000"/>
          <w:lang w:val="uk-UA" w:eastAsia="uk-UA"/>
        </w:rPr>
        <w:t xml:space="preserve">2. Понятие аутсорсинга. Понятие юридического  консалтинга. </w:t>
      </w:r>
    </w:p>
    <w:p>
      <w:pPr>
        <w:pStyle w:val="Normal"/>
        <w:keepNext w:val="true"/>
        <w:numPr>
          <w:ilvl w:val="0"/>
          <w:numId w:val="0"/>
        </w:numPr>
        <w:snapToGrid w:val="false"/>
        <w:outlineLvl w:val="7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3. Результаты юридического аудита.</w:t>
      </w:r>
    </w:p>
    <w:p>
      <w:pPr>
        <w:pStyle w:val="Normal"/>
        <w:keepNext w:val="true"/>
        <w:numPr>
          <w:ilvl w:val="0"/>
          <w:numId w:val="0"/>
        </w:numPr>
        <w:snapToGrid w:val="false"/>
        <w:outlineLvl w:val="7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before="0" w:after="1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2.1</w:t>
      </w:r>
    </w:p>
    <w:p>
      <w:pPr>
        <w:pStyle w:val="Normal"/>
        <w:jc w:val="both"/>
        <w:rPr/>
      </w:pPr>
      <w:r>
        <w:rPr>
          <w:color w:val="000000"/>
          <w:lang w:val="uk-UA" w:eastAsia="uk-UA"/>
        </w:rPr>
        <w:t>1. Ведение переговоров о заключении договора.  Участие юриста в переговорном процессе.</w:t>
      </w:r>
    </w:p>
    <w:p>
      <w:pPr>
        <w:pStyle w:val="Normal"/>
        <w:jc w:val="both"/>
        <w:rPr/>
      </w:pPr>
      <w:r>
        <w:rPr>
          <w:color w:val="000000"/>
          <w:lang w:val="uk-UA" w:eastAsia="uk-UA"/>
        </w:rPr>
        <w:t>2. Преддоговорные споры. Участие юриста  переговорном процессе.</w:t>
      </w:r>
    </w:p>
    <w:p>
      <w:pPr>
        <w:pStyle w:val="Normal"/>
        <w:jc w:val="both"/>
        <w:rPr/>
      </w:pPr>
      <w:r>
        <w:rPr>
          <w:color w:val="000000"/>
          <w:lang w:val="uk-UA" w:eastAsia="uk-UA"/>
        </w:rPr>
        <w:t>3. Исполнение договора. Участие юриста в процессе  исполнения договора.</w:t>
      </w:r>
    </w:p>
    <w:p>
      <w:pPr>
        <w:pStyle w:val="Normal"/>
        <w:jc w:val="both"/>
        <w:rPr/>
      </w:pPr>
      <w:r>
        <w:rPr>
          <w:color w:val="000000"/>
          <w:lang w:val="uk-UA" w:eastAsia="uk-UA"/>
        </w:rPr>
        <w:t>4. Прекращение договора. Участие юриста в  процедуре прекращения договора.</w:t>
      </w:r>
    </w:p>
    <w:p>
      <w:pPr>
        <w:pStyle w:val="Normal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2.2</w:t>
      </w:r>
    </w:p>
    <w:p>
      <w:pPr>
        <w:pStyle w:val="Normal"/>
        <w:keepNext w:val="true"/>
        <w:numPr>
          <w:ilvl w:val="0"/>
          <w:numId w:val="0"/>
        </w:numPr>
        <w:snapToGrid w:val="false"/>
        <w:jc w:val="both"/>
        <w:outlineLvl w:val="7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 xml:space="preserve">1. Юридическое сопровождение и управление претензионно-исковой работой: цель, методы, </w:t>
      </w:r>
    </w:p>
    <w:p>
      <w:pPr>
        <w:pStyle w:val="Normal"/>
        <w:keepNext w:val="true"/>
        <w:numPr>
          <w:ilvl w:val="0"/>
          <w:numId w:val="0"/>
        </w:numPr>
        <w:snapToGrid w:val="false"/>
        <w:jc w:val="both"/>
        <w:outlineLvl w:val="7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принципы, субъекты.</w:t>
      </w:r>
    </w:p>
    <w:p>
      <w:pPr>
        <w:pStyle w:val="Normal"/>
        <w:keepNext w:val="true"/>
        <w:numPr>
          <w:ilvl w:val="0"/>
          <w:numId w:val="0"/>
        </w:numPr>
        <w:snapToGrid w:val="false"/>
        <w:jc w:val="both"/>
        <w:outlineLvl w:val="7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2. Порядок юридического сопровождения и управления претензионно-исковой работой.</w:t>
      </w:r>
    </w:p>
    <w:p>
      <w:pPr>
        <w:pStyle w:val="Normal"/>
        <w:keepNext w:val="true"/>
        <w:numPr>
          <w:ilvl w:val="0"/>
          <w:numId w:val="0"/>
        </w:numPr>
        <w:snapToGrid w:val="false"/>
        <w:jc w:val="both"/>
        <w:outlineLvl w:val="7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 xml:space="preserve">3. Организационная и правовая процедуры подготовки претензии и ответа на претензию. </w:t>
      </w:r>
    </w:p>
    <w:p>
      <w:pPr>
        <w:pStyle w:val="Normal"/>
        <w:keepNext w:val="true"/>
        <w:numPr>
          <w:ilvl w:val="0"/>
          <w:numId w:val="0"/>
        </w:numPr>
        <w:snapToGrid w:val="false"/>
        <w:jc w:val="both"/>
        <w:outlineLvl w:val="7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 xml:space="preserve">4. Организационная и правовая процедуры подготовки процессуальных документов в суд. </w:t>
      </w:r>
    </w:p>
    <w:p>
      <w:pPr>
        <w:pStyle w:val="Normal"/>
        <w:keepNext w:val="true"/>
        <w:numPr>
          <w:ilvl w:val="0"/>
          <w:numId w:val="0"/>
        </w:numPr>
        <w:snapToGrid w:val="false"/>
        <w:jc w:val="both"/>
        <w:outlineLvl w:val="7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5. Организационная и правовая процедуры подготовки возражения/отзыва на исковое заявление/заявление.</w:t>
      </w:r>
    </w:p>
    <w:p>
      <w:pPr>
        <w:pStyle w:val="Normal"/>
        <w:keepNext w:val="true"/>
        <w:numPr>
          <w:ilvl w:val="0"/>
          <w:numId w:val="0"/>
        </w:numPr>
        <w:snapToGrid w:val="false"/>
        <w:jc w:val="both"/>
        <w:outlineLvl w:val="7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2.3</w:t>
      </w:r>
    </w:p>
    <w:p>
      <w:pPr>
        <w:pStyle w:val="Normal"/>
        <w:jc w:val="both"/>
        <w:rPr/>
      </w:pPr>
      <w:r>
        <w:rPr>
          <w:color w:val="000000"/>
        </w:rPr>
        <w:t>1. Юридическое сопровождение и управление противодействием корпоративному мошенничеству: методы, принципы, цели, процедуры.</w:t>
      </w:r>
    </w:p>
    <w:p>
      <w:pPr>
        <w:pStyle w:val="Normal"/>
        <w:jc w:val="both"/>
        <w:rPr/>
      </w:pPr>
      <w:r>
        <w:rPr>
          <w:color w:val="000000"/>
        </w:rPr>
        <w:t>2. Юридическое сопровождение возврата активов и компенсация причиненных убытков.</w:t>
      </w:r>
    </w:p>
    <w:p>
      <w:pPr>
        <w:pStyle w:val="Normal"/>
        <w:jc w:val="both"/>
        <w:rPr/>
      </w:pPr>
      <w:r>
        <w:rPr>
          <w:color w:val="000000"/>
        </w:rPr>
        <w:t>3. Юридическое сопровождение и управление экстраординарными сделками корпораций.</w:t>
      </w:r>
    </w:p>
    <w:p>
      <w:pPr>
        <w:pStyle w:val="Normal"/>
        <w:jc w:val="both"/>
        <w:rPr/>
      </w:pPr>
      <w:r>
        <w:rPr>
          <w:color w:val="000000"/>
        </w:rPr>
        <w:t>4. Юридическое сопровождение защиты информации, персональных данных.</w:t>
      </w:r>
    </w:p>
    <w:p>
      <w:pPr>
        <w:pStyle w:val="Normal"/>
        <w:jc w:val="both"/>
        <w:rPr/>
      </w:pPr>
      <w:r>
        <w:rPr>
          <w:color w:val="000000"/>
        </w:rPr>
        <w:t>5. Юридическое сопровождение введения режима коммерческой тайн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6. Юридическое сопровождение запуска бизнеса. </w:t>
      </w:r>
    </w:p>
    <w:p>
      <w:pPr>
        <w:pStyle w:val="Normal"/>
        <w:jc w:val="both"/>
        <w:rPr/>
      </w:pPr>
      <w:r>
        <w:rPr>
          <w:color w:val="000000"/>
        </w:rPr>
        <w:t>7. Юридическое сопровождение процедуры заключения корпоративных договоров и акционерных соглашен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8. Юридическое обеспечение профилактических мероприятий по минимизации рисков возникновения корпоративного конфлик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Тема 2.4</w:t>
      </w:r>
    </w:p>
    <w:p>
      <w:pPr>
        <w:pStyle w:val="Normal"/>
        <w:jc w:val="both"/>
        <w:rPr/>
      </w:pPr>
      <w:r>
        <w:rPr>
          <w:color w:val="000000"/>
        </w:rPr>
        <w:t>1. Процедуры юридического сопровождения и управления стартапам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 Юридическое сопровождение и управление проектами, связанными со строительством.</w:t>
      </w:r>
    </w:p>
    <w:p>
      <w:pPr>
        <w:pStyle w:val="Normal"/>
        <w:jc w:val="both"/>
        <w:rPr/>
      </w:pPr>
      <w:r>
        <w:rPr>
          <w:color w:val="000000"/>
        </w:rPr>
        <w:t>3. Процедуры юридического сопровождения и управления проектами, связанными с подготовкой компании к участию в конкурсах и торгах.</w:t>
      </w:r>
    </w:p>
    <w:p>
      <w:pPr>
        <w:pStyle w:val="Normal"/>
        <w:jc w:val="both"/>
        <w:rPr/>
      </w:pPr>
      <w:r>
        <w:rPr>
          <w:color w:val="000000"/>
        </w:rPr>
        <w:t>4. Процедуры юридического сопровождения и управления проектами, связанными с получением государственных грант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 Юридическое сопровождение и управление системой лояльности (бонусной системой) клиент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6. Юридическое сопровождение и управление размещением рекламы и проведением рекламных компаний</w:t>
      </w:r>
    </w:p>
    <w:p>
      <w:pPr>
        <w:pStyle w:val="Normal"/>
        <w:keepNext w:val="true"/>
        <w:numPr>
          <w:ilvl w:val="0"/>
          <w:numId w:val="0"/>
        </w:numPr>
        <w:snapToGrid w:val="false"/>
        <w:outlineLvl w:val="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25" w:leader="none"/>
        </w:tabs>
        <w:snapToGrid w:val="false"/>
        <w:outlineLvl w:val="7"/>
        <w:rPr/>
      </w:pPr>
      <w:r>
        <w:rPr>
          <w:b/>
          <w:bCs/>
        </w:rPr>
        <w:tab/>
      </w:r>
      <w:r>
        <w:rPr/>
        <w:t>Критерии и шкалы оценивания рефератов (докладов)</w:t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5156"/>
        <w:gridCol w:w="2156"/>
      </w:tblGrid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ые компетен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ость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тлич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высоком профессиональном уровне.  Полностью соответствует поставленным в задании целям и задачам. Представленный материал в основном верен, допускаются мелкие неточности. Студент свободно отвечает на вопросы, связанные с докладом. Выражена способность к профессиональной адаптации, интерпретации знаний из междисциплинарных областе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о оформленный доклад (реферат) представлен в срок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стью оформлен в соответствии с требованиям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хорош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достаточно высоком профессиональном уровне, допущены несколько существенных ошибок, не влияющих на результат. Студент отвечает на вопросы, связанные с докладом, но недостаточно полно. Уровень недостаточно высок. Допущены существенные ошибки, не существенно влияющие на конечное восприятие материала. Студент может ответить лишь на некоторые из заданных вопросов, связанных с доклад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 оформленный доклад (реферат) представлен в срок, но с некоторыми недоработкам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довлетворитель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едостаточно высок. Допущены существенные ошибки, не существенно влияющие на конечное восприятие материала. Студент может ответить лишь на некоторые из заданных вопросов, связанных с доклад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 оформленный доклад (реферат) представлен со значительным опозданием (более недели). Имеются отдельные недочеты в оформлени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удовлетворитель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низком уровне. Допущены грубые ошибки. Ответы на связанные с докладом вопросы обнаруживают непонимание предмета и отсутствие ориентации в материале докла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о оформленный доклад (реферат) представлен со значительным опозданием (более недели). Имеются существенны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четы в оформлении.</w:t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  <w:highlight w:val="green"/>
        </w:rPr>
      </w:pPr>
      <w:r>
        <w:rPr>
          <w:b/>
          <w:bCs/>
          <w:sz w:val="28"/>
          <w:szCs w:val="28"/>
          <w:highlight w:val="green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  <w:highlight w:val="green"/>
        </w:rPr>
      </w:pPr>
      <w:r>
        <w:rPr>
          <w:b/>
          <w:bCs/>
          <w:sz w:val="28"/>
          <w:szCs w:val="28"/>
          <w:highlight w:val="green"/>
        </w:rPr>
      </w:r>
    </w:p>
    <w:p>
      <w:pPr>
        <w:pStyle w:val="Normal"/>
        <w:shd w:fill="FFFFFF" w:val="clear"/>
        <w:jc w:val="center"/>
        <w:rPr/>
      </w:pPr>
      <w:bookmarkStart w:id="9" w:name="_Hlk130113542"/>
      <w:bookmarkEnd w:id="9"/>
      <w:r>
        <w:rPr/>
        <w:t>Критерии и шкалы оценивания презентаци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983"/>
        <w:gridCol w:w="1984"/>
        <w:gridCol w:w="2181"/>
        <w:gridCol w:w="2075"/>
      </w:tblGrid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скриптор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аль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удовлетвори-тельн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ный, раскрытый 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довлетвори-тельно»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ченный, полный 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орошо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цов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тлично»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крыт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блема не раскрыт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 вывод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раскрыта не полностью. Выводы не сделаны и/или выводы не обоснованы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раскрыта. Проведен анализ проблемы без привлечения дополнительной литературы. Не все выводы сделаны и/или обоснованы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раскрыта полностью. Проведен анализ проблемы с привлечением дополнительной литературы. Выводы обоснованы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логически не связана. Не использованы профессиональные термин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не систематизирована и/или не последовательна. Использован 1-2 профессиональных термина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систематизирована и последовательна. Использовано более 2 профессиональных терминов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систематизирована, последовательна и логически связана. Использовано более 5 профессиональных терминов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спользованы информационные технологии (PowerPoint). Больше 4 ошибок в представляемой информа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ы информационные технологии (PowerPoint) частично. 3-4 ошибки в представляемой информации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ы информационные технологии (PowerPoint). Не более 2 ошибок в представляемой информации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око использованы информационные технологии (PowerPoint). Отсутствуют ошибки в представляемой информации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ответов на вопрос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ответы на элементарные вопросы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 полные и/или частично полные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 полные с привидением примеров.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лок В </w:t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pacing w:val="-3"/>
          <w:sz w:val="28"/>
          <w:szCs w:val="28"/>
        </w:rPr>
      </w:pPr>
      <w:bookmarkStart w:id="10" w:name="_Hlk130114686"/>
      <w:bookmarkEnd w:id="10"/>
      <w:r>
        <w:rPr>
          <w:b/>
          <w:bCs/>
          <w:spacing w:val="-3"/>
          <w:sz w:val="28"/>
          <w:szCs w:val="28"/>
        </w:rPr>
        <w:t>ОЦЕНОЧНЫЕ СРЕДСТВА ПРОМЕЖУТОЧНОЙ АТТЕСТАЦИИ</w:t>
      </w:r>
    </w:p>
    <w:p>
      <w:pPr>
        <w:pStyle w:val="Normal"/>
        <w:shd w:fill="FFFFFF" w:val="clear"/>
        <w:spacing w:lineRule="exact" w:line="322"/>
        <w:ind w:right="23" w:hanging="0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  <w:bookmarkStart w:id="11" w:name="_Hlk130114686"/>
      <w:bookmarkStart w:id="12" w:name="_Hlk130114686"/>
      <w:bookmarkEnd w:id="12"/>
    </w:p>
    <w:p>
      <w:pPr>
        <w:pStyle w:val="Normal"/>
        <w:shd w:fill="FFFFFF" w:val="clear"/>
        <w:spacing w:lineRule="exact" w:line="322"/>
        <w:ind w:firstLine="709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Перечень вопросов для подготовки к экзамену</w:t>
      </w:r>
    </w:p>
    <w:p>
      <w:pPr>
        <w:pStyle w:val="Normal"/>
        <w:shd w:fill="FFFFFF" w:val="clear"/>
        <w:spacing w:lineRule="exact" w:line="322"/>
        <w:ind w:firstLine="709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1.Понятие, субъекты и объекты юридического сопровождения и управления проектами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 Методы, функции и принципы юридического сопровождения и управления проектам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. Этапы юридического сопровождения и управления проектам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4. Формы юридического сопровождения и управления проектам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. Юрист/юрисконсульт: понятие, профессиональная  этика, личность юрист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6. Особенности работы штатного юрист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7. Особенности работы юридической служб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 Особенности работы адвоката и другого внештатного юрист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9. Юридический документ: понятие, реквизиты, основные требования к тексту, вид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10. Понятие, значение и объекты юридического аудита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1. Виды юридического аудит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2. Методы и принципы юридического аудит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3. Юридический аудит, осуществляемый штатным юристом/юридической службой: основания, условия, порядок осуществления, периодичность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14. Юридический аудит на условиях аутсорсинга юриста: основания, условия, порядок осуществления, периодичность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15. Понятие аутсорсинга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16. Понятие юридического консалтинга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7. Этапы юридического аудит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8. Результаты юридического аудит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9. Due Diligence как разновидность юридического аудит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0. Юридический аудит договорной работ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1. Юридической аудит претензионно-исковой работ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2. Юридической аудит кадрового делопроизводства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23. Понятие юридического сопровождения и управления договорной работой: общие положения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24. Методы и принципы юридического сопровождения и управления договорной работой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5. Психологические аспекты построения договорной работ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6. Этапы юридического сопровождения и управления договорной работо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27. Правовая экспертиза договоров и договорных схем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28. Стандартизация договорной работы: понятие, цель, условия, участники процесса стандартизации, технические вопросы стандартизации договорной работы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29. Ведение переговоров о заключении договора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0. Участие юриста переговорном процесс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31. Преддоговорные споры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32. Исполнение договора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3.Участие юриста в процессе исполнения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34. Прекращение договора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5. Участие юриста в процедуре прекращения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6. Юридическое сопровождение и управление претензионно-исковой работой: цель, методы, принципы, субъект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7. Порядок юридического сопровождения и управления претензионно-исковой работо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8. Стандартизация юридического сопровождения и управления претензионно-исковой работой: понятие, цель, условия, участники процесса стандартизации, технические вопросы стандартизации претензионно-исковой работ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39. Организационная и правовая процедуры подготовки претензии и ответа на претензию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40.Формирование позиции по делу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41. Организационная и правовая процедуры подготовки процессуальных документов в суд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42. Организационная и правовая процедуры подготовки возражения/отзыва на исковое заявление/заявление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43. Юридическое сопровождение взаимодействия с государственными органами: принципы, условия, результат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44. Юридическое сопровождение и управление противодействием корпоративному мошенничеству: методы, принципы, цели, процедур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45. Юридическое сопровождение возврата активов и компенсация причиненных убытков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46.. Юридическое сопровождение и управление экстраординарными сделками корпораци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47. Юридическое сопровождение защиты информации, персональных данных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48. Юридическое сопровождение введения режима коммерческой тайн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49. Юридическое сопровождение запуска бизнеса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0. Юридическое сопровождение процедуры заключения корпоративных договоров и акционерных соглашени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1. Юридическое обеспечение профилактических мероприятий по минимизации рисков возникновения корпоративного конфликта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2. Процедуры юридического сопровождения и управления объектами интеллектуальной собственност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3. Процедуры юридического сопровождения и управления стартапам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4. Процедуры юридического сопровождения и управления инвестиционными проектами, связанными с земельными участкам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5. Юридическое сопровождение и управление проектами, связанными со строительство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6. Управление контрактами и ресурсным обеспечением проекта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7.Процедуры юридического сопровождения и управления проектами, связанными с подготовкой компании к участию в конкурсах и торгах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8. Процедуры юридического сопровождения и управления проектами, связанными с получением государственных грантов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9. Юридическое сопровождение и управление системой лояльности (бонусной системой) клиентов.</w:t>
      </w:r>
    </w:p>
    <w:p>
      <w:pPr>
        <w:pStyle w:val="Normal"/>
        <w:ind w:firstLine="709"/>
        <w:jc w:val="both"/>
        <w:rPr>
          <w:b/>
          <w:b/>
          <w:bCs/>
          <w:highlight w:val="yellow"/>
          <w:lang w:val="uk-UA"/>
        </w:rPr>
      </w:pPr>
      <w:r>
        <w:rPr>
          <w:color w:val="000000"/>
        </w:rPr>
        <w:t xml:space="preserve">60. Юридическое сопровождение и управление размещением рекламы и проведением рекламных компаний.             </w:t>
      </w:r>
    </w:p>
    <w:p>
      <w:pPr>
        <w:pStyle w:val="Normal"/>
        <w:jc w:val="center"/>
        <w:rPr/>
      </w:pPr>
      <w:bookmarkStart w:id="13" w:name="_Hlk130113629"/>
      <w:bookmarkEnd w:id="13"/>
      <w:r>
        <w:rPr/>
        <w:t>Шкала оценивания</w:t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8"/>
        <w:gridCol w:w="7101"/>
      </w:tblGrid>
      <w:tr>
        <w:trPr>
          <w:trHeight w:val="23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чет/Экзамен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</w:tr>
      <w:tr>
        <w:trPr>
          <w:trHeight w:val="23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Зачет»/«Отлично» 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формированные и систематические знания; успешные и систематические умения; успешное и систематическое применение навыков</w:t>
            </w:r>
          </w:p>
        </w:tc>
      </w:tr>
      <w:tr>
        <w:trPr>
          <w:trHeight w:val="562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Зачет» /«Хорошо» 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формированные, но содержащие отдельные пробелы знания; в целом успешные, но содержащие пробелы умения; в целом успешное, но сопровождающееся отдельными ошибками применение навыка</w:t>
            </w:r>
          </w:p>
        </w:tc>
      </w:tr>
      <w:tr>
        <w:trPr>
          <w:trHeight w:val="562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Зачет»/ «Удовлетворительно»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Неполные знания; в целом успешное, но несистематическое умение; в целом успешное, но несистематическое применение навыков</w:t>
            </w:r>
          </w:p>
        </w:tc>
      </w:tr>
      <w:tr>
        <w:trPr>
          <w:trHeight w:val="23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Незачет»/ «Неудовлетворительно»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Фрагментарные знания, умения и навыки / отсутствуют знания, умения и навык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</w:rPr>
      </w:pPr>
      <w:r>
        <w:rPr>
          <w:b/>
        </w:rPr>
        <w:t>Образец оформления экзаменационного биле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9"/>
        <w:gridCol w:w="346"/>
        <w:gridCol w:w="460"/>
        <w:gridCol w:w="461"/>
        <w:gridCol w:w="461"/>
        <w:gridCol w:w="228"/>
        <w:gridCol w:w="233"/>
        <w:gridCol w:w="283"/>
        <w:gridCol w:w="709"/>
        <w:gridCol w:w="142"/>
        <w:gridCol w:w="239"/>
        <w:gridCol w:w="753"/>
        <w:gridCol w:w="1680"/>
        <w:gridCol w:w="505"/>
        <w:gridCol w:w="650"/>
        <w:gridCol w:w="192"/>
        <w:gridCol w:w="143"/>
        <w:gridCol w:w="1224"/>
      </w:tblGrid>
      <w:tr>
        <w:trPr/>
        <w:tc>
          <w:tcPr>
            <w:tcW w:w="9747" w:type="dxa"/>
            <w:gridSpan w:val="19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образования и науки Донецкой Народной Республики</w:t>
            </w:r>
          </w:p>
        </w:tc>
      </w:tr>
      <w:tr>
        <w:trPr/>
        <w:tc>
          <w:tcPr>
            <w:tcW w:w="9747" w:type="dxa"/>
            <w:gridSpan w:val="19"/>
            <w:tcBorders/>
          </w:tcPr>
          <w:p>
            <w:pPr>
              <w:pStyle w:val="Heading"/>
              <w:rPr/>
            </w:pPr>
            <w:r>
              <w:rPr>
                <w:sz w:val="24"/>
                <w:szCs w:val="24"/>
              </w:rPr>
              <w:t>Государственное бюджетное образовательное учреждение высшего образования</w:t>
            </w:r>
          </w:p>
        </w:tc>
      </w:tr>
      <w:tr>
        <w:trPr/>
        <w:tc>
          <w:tcPr>
            <w:tcW w:w="9747" w:type="dxa"/>
            <w:gridSpan w:val="19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ДОНБАССКАЯ АГРАРНАЯ АКАДЕМИЯ»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gridSpan w:val="5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5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9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Факультет</w:t>
            </w:r>
          </w:p>
        </w:tc>
        <w:tc>
          <w:tcPr>
            <w:tcW w:w="6154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ко-правовой</w:t>
            </w:r>
          </w:p>
        </w:tc>
        <w:tc>
          <w:tcPr>
            <w:tcW w:w="2209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Кафедра</w:t>
            </w:r>
          </w:p>
        </w:tc>
        <w:tc>
          <w:tcPr>
            <w:tcW w:w="6154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испруденции</w:t>
            </w:r>
          </w:p>
        </w:tc>
        <w:tc>
          <w:tcPr>
            <w:tcW w:w="2209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0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227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/>
              <w:t>Образовательная программа</w:t>
            </w:r>
          </w:p>
        </w:tc>
        <w:tc>
          <w:tcPr>
            <w:tcW w:w="431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истратура</w:t>
            </w:r>
          </w:p>
        </w:tc>
        <w:tc>
          <w:tcPr>
            <w:tcW w:w="2209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>Направление подготовки/специальность</w:t>
            </w:r>
          </w:p>
        </w:tc>
        <w:tc>
          <w:tcPr>
            <w:tcW w:w="401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40.04.01 Юриспруденция</w:t>
            </w:r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94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Направленность (профиль)</w:t>
            </w:r>
          </w:p>
        </w:tc>
        <w:tc>
          <w:tcPr>
            <w:tcW w:w="5529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вовое регулирование деятельности государственных органов и АПК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рс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5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9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8" w:type="dxa"/>
            <w:gridSpan w:val="2"/>
            <w:tcBorders/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Семестр</w:t>
            </w:r>
          </w:p>
        </w:tc>
        <w:tc>
          <w:tcPr>
            <w:tcW w:w="8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5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9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10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Дисциплина</w:t>
            </w:r>
          </w:p>
        </w:tc>
        <w:tc>
          <w:tcPr>
            <w:tcW w:w="5528" w:type="dxa"/>
            <w:gridSpan w:val="9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Юридическое сопровождение и управление проектами»</w:t>
            </w:r>
          </w:p>
        </w:tc>
      </w:tr>
      <w:tr>
        <w:trPr/>
        <w:tc>
          <w:tcPr>
            <w:tcW w:w="9747" w:type="dxa"/>
            <w:gridSpan w:val="19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ЭКЗАМЕНАЦИОННЫЙ БИЛЕТ № 1</w:t>
            </w:r>
          </w:p>
        </w:tc>
      </w:tr>
      <w:tr>
        <w:trPr/>
        <w:tc>
          <w:tcPr>
            <w:tcW w:w="9747" w:type="dxa"/>
            <w:gridSpan w:val="19"/>
            <w:tcBorders/>
          </w:tcPr>
          <w:p>
            <w:pPr>
              <w:pStyle w:val="Normal"/>
              <w:jc w:val="both"/>
              <w:rPr/>
            </w:pPr>
            <w:r>
              <w:rPr/>
              <w:t>1. Методы, функции и принципы юридического сопровождения и управления проектами.</w:t>
            </w:r>
          </w:p>
        </w:tc>
      </w:tr>
      <w:tr>
        <w:trPr/>
        <w:tc>
          <w:tcPr>
            <w:tcW w:w="9747" w:type="dxa"/>
            <w:gridSpan w:val="19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color w:val="000000"/>
              </w:rPr>
              <w:t>2. Участие юриста переговорном процессе.</w:t>
            </w:r>
          </w:p>
        </w:tc>
      </w:tr>
      <w:tr>
        <w:trPr/>
        <w:tc>
          <w:tcPr>
            <w:tcW w:w="9747" w:type="dxa"/>
            <w:gridSpan w:val="19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 xml:space="preserve">3. Юридическое сопровождение и управление размещением рекламы и проведением рекламных компаний         </w:t>
            </w:r>
          </w:p>
        </w:tc>
      </w:tr>
      <w:tr>
        <w:trPr/>
        <w:tc>
          <w:tcPr>
            <w:tcW w:w="9747" w:type="dxa"/>
            <w:gridSpan w:val="19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>Утверждено на заседании кафедры экономики</w:t>
            </w:r>
          </w:p>
        </w:tc>
      </w:tr>
      <w:tr>
        <w:trPr/>
        <w:tc>
          <w:tcPr>
            <w:tcW w:w="9747" w:type="dxa"/>
            <w:gridSpan w:val="19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Протокол № ___ от «___» ___________ 20__ г.</w:t>
            </w:r>
          </w:p>
        </w:tc>
      </w:tr>
      <w:tr>
        <w:trPr/>
        <w:tc>
          <w:tcPr>
            <w:tcW w:w="1844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Зав. кафедрой</w:t>
            </w:r>
          </w:p>
        </w:tc>
        <w:tc>
          <w:tcPr>
            <w:tcW w:w="138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.М.Лукина 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Экзаменатор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И.М.Лукина</w:t>
            </w:r>
          </w:p>
        </w:tc>
      </w:tr>
      <w:tr>
        <w:trPr/>
        <w:tc>
          <w:tcPr>
            <w:tcW w:w="1844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gridSpan w:val="4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137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1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визирования фонда оценочных средст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очередной учебный г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Фонд оценочных средств по дисциплине «Современные проблемы нотариальной деятельности»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юриспруденции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ий кафедрой юриспруденции   </w:t>
        <w:tab/>
        <w:t>_______________</w:t>
        <w:tab/>
        <w:tab/>
        <w:t xml:space="preserve">_____________________ </w:t>
      </w:r>
    </w:p>
    <w:p>
      <w:pPr>
        <w:pStyle w:val="Normal"/>
        <w:jc w:val="both"/>
        <w:rPr/>
      </w:pPr>
      <w:r>
        <w:rPr/>
        <w:t xml:space="preserve">«____» _________20__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Фонд оценочных средств по дисциплине «Современные проблемы нотариальной деятельности»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юриспруденции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ий кафедрой юриспруденции   </w:t>
        <w:tab/>
        <w:t>_______________</w:t>
        <w:tab/>
        <w:tab/>
        <w:t xml:space="preserve">_____________________ </w:t>
      </w:r>
    </w:p>
    <w:p>
      <w:pPr>
        <w:pStyle w:val="Normal"/>
        <w:jc w:val="both"/>
        <w:rPr/>
      </w:pPr>
      <w:r>
        <w:rPr/>
        <w:t xml:space="preserve">«____» _________20__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2"/>
      <w:type w:val="nextPage"/>
      <w:pgSz w:w="11906" w:h="16838"/>
      <w:pgMar w:left="1474" w:right="624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Unicode MS">
    <w:charset w:val="00"/>
    <w:family w:val="swiss"/>
    <w:pitch w:val="variable"/>
  </w:font>
  <w:font w:name="TimesET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  <w:i w:val="fals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2">
    <w:name w:val="Заголовок №2_"/>
    <w:qFormat/>
    <w:rPr>
      <w:sz w:val="22"/>
      <w:szCs w:val="22"/>
      <w:lang w:bidi="ar-SA"/>
    </w:rPr>
  </w:style>
  <w:style w:type="character" w:styleId="Style9">
    <w:name w:val="Обычный (веб) Знак"/>
    <w:qFormat/>
    <w:rPr>
      <w:sz w:val="24"/>
      <w:szCs w:val="24"/>
      <w:lang w:val="ru-RU" w:bidi="ar-SA"/>
    </w:rPr>
  </w:style>
  <w:style w:type="character" w:styleId="21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PageNumber">
    <w:name w:val="Page Number"/>
    <w:basedOn w:val="Style8"/>
    <w:rPr/>
  </w:style>
  <w:style w:type="character" w:styleId="Applestylespan">
    <w:name w:val="apple-style-span"/>
    <w:basedOn w:val="Style8"/>
    <w:qFormat/>
    <w:rPr/>
  </w:style>
  <w:style w:type="character" w:styleId="W">
    <w:name w:val="w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8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Основной текст_"/>
    <w:qFormat/>
    <w:rPr>
      <w:shd w:fill="FFFFFF" w:val="clear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Нижний колонтитул Знак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(3)_"/>
    <w:qFormat/>
    <w:rPr>
      <w:i/>
      <w:iCs/>
      <w:sz w:val="27"/>
      <w:szCs w:val="27"/>
      <w:shd w:fill="FFFFFF" w:val="clear"/>
    </w:rPr>
  </w:style>
  <w:style w:type="character" w:styleId="31">
    <w:name w:val="Заголовок 3 Знак"/>
    <w:qFormat/>
    <w:rPr>
      <w:sz w:val="28"/>
      <w:szCs w:val="24"/>
      <w:lang w:val="uk-UA"/>
    </w:rPr>
  </w:style>
  <w:style w:type="character" w:styleId="Notranslate">
    <w:name w:val="notranslate"/>
    <w:basedOn w:val="Style8"/>
    <w:qFormat/>
    <w:rPr/>
  </w:style>
  <w:style w:type="character" w:styleId="22">
    <w:name w:val="Основной текст с отступом 2 Знак"/>
    <w:qFormat/>
    <w:rPr>
      <w:rFonts w:ascii="Calibri" w:hAnsi="Calibri" w:eastAsia="Calibri" w:cs="Times New Roman"/>
      <w:sz w:val="22"/>
      <w:szCs w:val="22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2"/>
      <w:szCs w:val="22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character" w:styleId="71">
    <w:name w:val="Основной текст (7)_"/>
    <w:qFormat/>
    <w:rPr>
      <w:b/>
      <w:bCs/>
      <w:sz w:val="28"/>
      <w:szCs w:val="28"/>
      <w:shd w:fill="FFFFFF" w:val="clear"/>
    </w:rPr>
  </w:style>
  <w:style w:type="character" w:styleId="24">
    <w:name w:val="Основной текст (2) + Полужирный"/>
    <w:qFormat/>
    <w:rPr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14">
    <w:name w:val="Основной текст (14)_"/>
    <w:qFormat/>
    <w:rPr>
      <w:b/>
      <w:bCs/>
      <w:i/>
      <w:iCs/>
      <w:sz w:val="28"/>
      <w:szCs w:val="28"/>
      <w:shd w:fill="FFFFFF" w:val="clear"/>
    </w:rPr>
  </w:style>
  <w:style w:type="character" w:styleId="12">
    <w:name w:val="Основной текст (12)_"/>
    <w:qFormat/>
    <w:rPr>
      <w:i/>
      <w:iCs/>
      <w:sz w:val="28"/>
      <w:szCs w:val="28"/>
      <w:shd w:fill="FFFFFF" w:val="clear"/>
    </w:rPr>
  </w:style>
  <w:style w:type="character" w:styleId="121">
    <w:name w:val="Основной текст (12) + Не курсив"/>
    <w:qFormat/>
    <w:rPr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72">
    <w:name w:val="Основной текст (7) + Не полужирный"/>
    <w:qFormat/>
    <w:rPr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11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Стиль8 Знак"/>
    <w:qFormat/>
    <w:rPr>
      <w:b/>
      <w:color w:val="000000"/>
      <w:spacing w:val="6"/>
      <w:sz w:val="28"/>
      <w:szCs w:val="28"/>
      <w:shd w:fill="FFFFFF" w:val="clear"/>
    </w:rPr>
  </w:style>
  <w:style w:type="character" w:styleId="13">
    <w:name w:val="Стиль1 Знак"/>
    <w:qFormat/>
    <w:rPr>
      <w:rFonts w:cs="Arial"/>
      <w:sz w:val="28"/>
    </w:rPr>
  </w:style>
  <w:style w:type="character" w:styleId="91">
    <w:name w:val="Стиль9 Знак"/>
    <w:qFormat/>
    <w:rPr>
      <w:rFonts w:ascii="Times New Roman CYR" w:hAnsi="Times New Roman CYR" w:cs="Times New Roman CYR"/>
      <w:b/>
      <w:color w:val="000000"/>
      <w:sz w:val="28"/>
      <w:shd w:fill="FFFFFF" w:val="clear"/>
    </w:rPr>
  </w:style>
  <w:style w:type="character" w:styleId="15">
    <w:name w:val="Загл1 Знак"/>
    <w:qFormat/>
    <w:rPr>
      <w:sz w:val="28"/>
    </w:rPr>
  </w:style>
  <w:style w:type="character" w:styleId="73">
    <w:name w:val="Стиль7 Знак"/>
    <w:qFormat/>
    <w:rPr>
      <w:b/>
      <w:color w:val="000000"/>
      <w:spacing w:val="6"/>
      <w:sz w:val="28"/>
      <w:szCs w:val="28"/>
    </w:rPr>
  </w:style>
  <w:style w:type="character" w:styleId="Style15">
    <w:name w:val="Основной текст с отступом Знак"/>
    <w:qFormat/>
    <w:rPr>
      <w:rFonts w:ascii="Courier New" w:hAnsi="Courier New" w:cs="Courier New"/>
      <w:sz w:val="24"/>
    </w:rPr>
  </w:style>
  <w:style w:type="character" w:styleId="S1">
    <w:name w:val="s1"/>
    <w:qFormat/>
    <w:rPr/>
  </w:style>
  <w:style w:type="character" w:styleId="S9">
    <w:name w:val="s9"/>
    <w:qFormat/>
    <w:rPr/>
  </w:style>
  <w:style w:type="character" w:styleId="41">
    <w:name w:val="Основной текст (4)_"/>
    <w:qFormat/>
    <w:rPr>
      <w:spacing w:val="3"/>
      <w:sz w:val="18"/>
      <w:szCs w:val="18"/>
      <w:shd w:fill="FFFFFF" w:val="clear"/>
    </w:rPr>
  </w:style>
  <w:style w:type="character" w:styleId="Style16">
    <w:name w:val="Колонтитул_"/>
    <w:qFormat/>
    <w:rPr>
      <w:shd w:fill="FFFFFF" w:val="clear"/>
      <w:lang w:val="en-US" w:eastAsia="en-US"/>
    </w:rPr>
  </w:style>
  <w:style w:type="character" w:styleId="11pt">
    <w:name w:val="Колонтитул + 11 pt"/>
    <w:qFormat/>
    <w:rPr>
      <w:rFonts w:ascii="Times New Roman" w:hAnsi="Times New Roman" w:cs="Times New Roman"/>
      <w:spacing w:val="0"/>
      <w:sz w:val="22"/>
      <w:lang w:val="en-US" w:eastAsia="en-US"/>
    </w:rPr>
  </w:style>
  <w:style w:type="character" w:styleId="16">
    <w:name w:val="Заголовок №1_"/>
    <w:qFormat/>
    <w:rPr>
      <w:b/>
      <w:sz w:val="27"/>
      <w:shd w:fill="FFFFFF" w:val="clear"/>
    </w:rPr>
  </w:style>
  <w:style w:type="character" w:styleId="Style17">
    <w:name w:val="Текст сноски Знак"/>
    <w:qFormat/>
    <w:rPr>
      <w:rFonts w:ascii="Arial Unicode MS" w:hAnsi="Arial Unicode MS" w:eastAsia="Arial Unicode MS" w:cs="Arial Unicode MS"/>
      <w:color w:val="00000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5">
    <w:name w:val="Знак Знак5"/>
    <w:qFormat/>
    <w:rPr>
      <w:b/>
      <w:bCs/>
      <w:iCs/>
      <w:sz w:val="32"/>
      <w:szCs w:val="24"/>
      <w:lang w:val="ru-RU" w:bidi="ar-SA"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character" w:styleId="A6">
    <w:name w:val="A6"/>
    <w:qFormat/>
    <w:rPr>
      <w:rFonts w:cs="PragmaticaC;PragmaticaC"/>
      <w:color w:val="000000"/>
      <w:sz w:val="17"/>
      <w:szCs w:val="17"/>
    </w:rPr>
  </w:style>
  <w:style w:type="character" w:styleId="Fontstyle01">
    <w:name w:val="fontstyle01"/>
    <w:qFormat/>
    <w:rPr>
      <w:rFonts w:ascii="Cambria" w:hAnsi="Cambria" w:cs="Cambria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Calibri" w:hAnsi="Calibri" w:cs="Calibri"/>
      <w:b/>
      <w:bCs/>
      <w:i/>
      <w:iCs/>
      <w:color w:val="000000"/>
      <w:sz w:val="28"/>
      <w:szCs w:val="28"/>
    </w:rPr>
  </w:style>
  <w:style w:type="character" w:styleId="Style20">
    <w:name w:val="Название Знак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Заголовок №2"/>
    <w:basedOn w:val="Normal"/>
    <w:qFormat/>
    <w:pPr>
      <w:widowControl w:val="false"/>
      <w:shd w:fill="FFFFFF" w:val="clear"/>
      <w:spacing w:lineRule="atLeast" w:line="240" w:before="0" w:after="240"/>
      <w:ind w:hanging="260"/>
      <w:outlineLvl w:val="1"/>
    </w:pPr>
    <w:rPr>
      <w:sz w:val="22"/>
      <w:szCs w:val="22"/>
      <w:lang w:val="en-US" w:eastAsia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17">
    <w:name w:val="заголовок 1"/>
    <w:basedOn w:val="Normal"/>
    <w:next w:val="Normal"/>
    <w:qFormat/>
    <w:pPr>
      <w:keepNext w:val="true"/>
      <w:jc w:val="center"/>
    </w:pPr>
    <w:rPr>
      <w:rFonts w:ascii="TimesET;Times New Roman" w:hAnsi="TimesET;Times New Roman" w:cs="TimesET;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xt">
    <w:name w:val="bodytxt"/>
    <w:basedOn w:val="Normal"/>
    <w:qFormat/>
    <w:pPr>
      <w:spacing w:before="280" w:after="280"/>
    </w:pPr>
    <w:rPr/>
  </w:style>
  <w:style w:type="paragraph" w:styleId="122">
    <w:name w:val="Основной текст12"/>
    <w:basedOn w:val="Normal"/>
    <w:qFormat/>
    <w:pPr>
      <w:widowControl w:val="false"/>
      <w:shd w:fill="FFFFFF" w:val="clear"/>
      <w:spacing w:lineRule="exact" w:line="226" w:before="600" w:after="0"/>
      <w:ind w:hanging="280"/>
      <w:jc w:val="both"/>
    </w:pPr>
    <w:rPr>
      <w:sz w:val="20"/>
      <w:szCs w:val="20"/>
    </w:rPr>
  </w:style>
  <w:style w:type="paragraph" w:styleId="CharChar">
    <w:name w:val="Char Знак Знак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2"/>
      <w:ind w:firstLine="540"/>
    </w:pPr>
    <w:rPr>
      <w:i/>
      <w:iCs/>
      <w:sz w:val="27"/>
      <w:szCs w:val="27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4">
    <w:name w:val="Без интервала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uk-UA" w:eastAsia="zh-CN" w:bidi="ar-SA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50"/>
      <w:ind w:hanging="300"/>
      <w:jc w:val="center"/>
    </w:pPr>
    <w:rPr>
      <w:sz w:val="28"/>
      <w:szCs w:val="28"/>
    </w:rPr>
  </w:style>
  <w:style w:type="paragraph" w:styleId="74">
    <w:name w:val="Основной текст (7)"/>
    <w:basedOn w:val="Normal"/>
    <w:qFormat/>
    <w:pPr>
      <w:widowControl w:val="false"/>
      <w:shd w:fill="FFFFFF" w:val="clear"/>
      <w:spacing w:lineRule="exact" w:line="370" w:before="840" w:after="360"/>
      <w:ind w:hanging="1100"/>
    </w:pPr>
    <w:rPr>
      <w:b/>
      <w:bCs/>
      <w:sz w:val="28"/>
      <w:szCs w:val="28"/>
    </w:rPr>
  </w:style>
  <w:style w:type="paragraph" w:styleId="141">
    <w:name w:val="Основной текст (14)"/>
    <w:basedOn w:val="Normal"/>
    <w:qFormat/>
    <w:pPr>
      <w:widowControl w:val="false"/>
      <w:shd w:fill="FFFFFF" w:val="clear"/>
      <w:spacing w:lineRule="exact" w:line="322"/>
      <w:ind w:hanging="340"/>
      <w:jc w:val="both"/>
    </w:pPr>
    <w:rPr>
      <w:b/>
      <w:bCs/>
      <w:i/>
      <w:iCs/>
      <w:sz w:val="28"/>
      <w:szCs w:val="28"/>
    </w:rPr>
  </w:style>
  <w:style w:type="paragraph" w:styleId="123">
    <w:name w:val="Основной текст (12)"/>
    <w:basedOn w:val="Normal"/>
    <w:qFormat/>
    <w:pPr>
      <w:widowControl w:val="false"/>
      <w:shd w:fill="FFFFFF" w:val="clear"/>
      <w:spacing w:lineRule="atLeast" w:line="240"/>
    </w:pPr>
    <w:rPr>
      <w:i/>
      <w:iCs/>
      <w:sz w:val="28"/>
      <w:szCs w:val="28"/>
    </w:rPr>
  </w:style>
  <w:style w:type="paragraph" w:styleId="Style25">
    <w:name w:val="Style2"/>
    <w:basedOn w:val="Normal"/>
    <w:qFormat/>
    <w:pPr>
      <w:widowControl w:val="false"/>
      <w:autoSpaceDE w:val="false"/>
      <w:spacing w:lineRule="exact" w:line="322"/>
      <w:jc w:val="both"/>
    </w:pPr>
    <w:rPr>
      <w:rFonts w:eastAsia="Arial Unicode MS"/>
    </w:rPr>
  </w:style>
  <w:style w:type="paragraph" w:styleId="Tjbmf">
    <w:name w:val="tj bmf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18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ru-RU" w:eastAsia="zh-CN" w:bidi="hi-IN"/>
    </w:rPr>
  </w:style>
  <w:style w:type="paragraph" w:styleId="27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1">
    <w:name w:val="Стиль8"/>
    <w:basedOn w:val="Normal"/>
    <w:qFormat/>
    <w:pPr>
      <w:shd w:fill="FFFFFF" w:val="clear"/>
      <w:ind w:firstLine="709"/>
      <w:jc w:val="both"/>
    </w:pPr>
    <w:rPr>
      <w:b/>
      <w:color w:val="000000"/>
      <w:spacing w:val="6"/>
      <w:sz w:val="28"/>
      <w:szCs w:val="28"/>
    </w:rPr>
  </w:style>
  <w:style w:type="paragraph" w:styleId="19">
    <w:name w:val="Стиль1"/>
    <w:basedOn w:val="Normal"/>
    <w:qFormat/>
    <w:pPr>
      <w:autoSpaceDE w:val="false"/>
      <w:ind w:firstLine="540"/>
      <w:jc w:val="both"/>
    </w:pPr>
    <w:rPr>
      <w:rFonts w:cs="Arial"/>
      <w:sz w:val="28"/>
      <w:szCs w:val="20"/>
    </w:rPr>
  </w:style>
  <w:style w:type="paragraph" w:styleId="92">
    <w:name w:val="Стиль9"/>
    <w:basedOn w:val="Normal"/>
    <w:qFormat/>
    <w:pPr>
      <w:shd w:fill="FFFFFF" w:val="clear"/>
      <w:overflowPunct w:val="false"/>
      <w:autoSpaceDE w:val="false"/>
      <w:jc w:val="center"/>
    </w:pPr>
    <w:rPr>
      <w:rFonts w:ascii="Times New Roman CYR" w:hAnsi="Times New Roman CYR" w:cs="Times New Roman CYR"/>
      <w:b/>
      <w:color w:val="000000"/>
      <w:sz w:val="28"/>
      <w:szCs w:val="20"/>
    </w:rPr>
  </w:style>
  <w:style w:type="paragraph" w:styleId="110">
    <w:name w:val="Загл1"/>
    <w:basedOn w:val="Normal"/>
    <w:qFormat/>
    <w:pPr>
      <w:overflowPunct w:val="false"/>
      <w:autoSpaceDE w:val="false"/>
      <w:jc w:val="center"/>
    </w:pPr>
    <w:rPr>
      <w:sz w:val="28"/>
      <w:szCs w:val="20"/>
    </w:rPr>
  </w:style>
  <w:style w:type="paragraph" w:styleId="75">
    <w:name w:val="Стиль7"/>
    <w:basedOn w:val="Normal"/>
    <w:qFormat/>
    <w:pPr>
      <w:jc w:val="center"/>
    </w:pPr>
    <w:rPr>
      <w:b/>
      <w:color w:val="000000"/>
      <w:spacing w:val="6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ourier New" w:hAnsi="Courier New" w:cs="Courier New"/>
      <w:szCs w:val="20"/>
    </w:rPr>
  </w:style>
  <w:style w:type="paragraph" w:styleId="Informationtext">
    <w:name w:val="information_text"/>
    <w:basedOn w:val="Normal"/>
    <w:qFormat/>
    <w:pPr>
      <w:spacing w:before="280" w:after="280"/>
    </w:pPr>
    <w:rPr/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230" w:before="0" w:after="3840"/>
      <w:jc w:val="both"/>
    </w:pPr>
    <w:rPr>
      <w:spacing w:val="3"/>
      <w:sz w:val="18"/>
      <w:szCs w:val="18"/>
    </w:rPr>
  </w:style>
  <w:style w:type="paragraph" w:styleId="Pboldcentr">
    <w:name w:val="p_boldcentr"/>
    <w:basedOn w:val="Normal"/>
    <w:qFormat/>
    <w:pPr>
      <w:spacing w:before="280" w:after="280"/>
    </w:pPr>
    <w:rPr>
      <w:rFonts w:ascii="Arial" w:hAnsi="Arial" w:cs="Arial"/>
    </w:rPr>
  </w:style>
  <w:style w:type="paragraph" w:styleId="Style26">
    <w:name w:val="Колонтитул"/>
    <w:basedOn w:val="Normal"/>
    <w:qFormat/>
    <w:pPr>
      <w:shd w:fill="FFFFFF" w:val="clear"/>
    </w:pPr>
    <w:rPr>
      <w:sz w:val="20"/>
      <w:szCs w:val="20"/>
      <w:lang w:val="en-US" w:eastAsia="en-US"/>
    </w:rPr>
  </w:style>
  <w:style w:type="paragraph" w:styleId="28">
    <w:name w:val="Основной текст (2)"/>
    <w:basedOn w:val="Normal"/>
    <w:qFormat/>
    <w:pPr>
      <w:shd w:fill="FFFFFF" w:val="clear"/>
      <w:spacing w:lineRule="exact" w:line="322" w:before="780" w:after="180"/>
      <w:jc w:val="center"/>
    </w:pPr>
    <w:rPr>
      <w:rFonts w:eastAsia="Arial Unicode MS"/>
      <w:b/>
      <w:bCs/>
      <w:sz w:val="27"/>
      <w:szCs w:val="27"/>
    </w:rPr>
  </w:style>
  <w:style w:type="paragraph" w:styleId="111">
    <w:name w:val="Заголовок №1"/>
    <w:basedOn w:val="Normal"/>
    <w:qFormat/>
    <w:pPr>
      <w:shd w:fill="FFFFFF" w:val="clear"/>
      <w:spacing w:lineRule="atLeast" w:line="240" w:before="120" w:after="300"/>
      <w:jc w:val="both"/>
      <w:outlineLvl w:val="0"/>
    </w:pPr>
    <w:rPr>
      <w:b/>
      <w:sz w:val="27"/>
      <w:szCs w:val="20"/>
    </w:rPr>
  </w:style>
  <w:style w:type="paragraph" w:styleId="Footnote">
    <w:name w:val="Footnote Text"/>
    <w:basedOn w:val="Normal"/>
    <w:pPr/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">
    <w:name w:val="text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Msobodytextmrcssattr">
    <w:name w:val="msobodytext_mr_css_att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jpe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19:39:00Z</dcterms:created>
  <dc:creator>user</dc:creator>
  <dc:description/>
  <cp:keywords/>
  <dc:language>en-US</dc:language>
  <cp:lastModifiedBy>LENOVO</cp:lastModifiedBy>
  <cp:lastPrinted>2023-04-07T13:17:00Z</cp:lastPrinted>
  <dcterms:modified xsi:type="dcterms:W3CDTF">2023-11-28T07:59:00Z</dcterms:modified>
  <cp:revision>8</cp:revision>
  <dc:subject/>
  <dc:title>Министерство образования и науки Донецкой Народной Республики</dc:title>
</cp:coreProperties>
</file>